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PageNumber"/>
          <w:b/>
          <w:b/>
          <w:bCs/>
        </w:rPr>
      </w:pPr>
      <w:r>
        <w:rPr/>
        <w:t>Página 13</w:t>
      </w:r>
    </w:p>
    <w:p>
      <w:pPr>
        <w:pStyle w:val="Normal"/>
        <w:rPr>
          <w:rStyle w:val="PageNumber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9481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1"/>
        <w:gridCol w:w="5520"/>
      </w:tblGrid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a y venta de dólares de los Estados Unidos de América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 PROFORM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e diario - compra y venta d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ólares de los Estados Unidos de América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E PROFORM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1000-37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E FORMAT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IV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bir información consolidada de las operaciones de compra y venta de dólares de los Estados Unidos de América necesaria para el cálculo de la tasa de cambio representativa del mercado (TRM)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 acuerdo con lo establecido en el artículo 80 de la Resolución Externa No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8 de 2000 de la Junta Directiva del Banco de la República 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 Circular Reglamentaria Externa DODM-146 del Banco de la República.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ENTIDAD A LA QUE APLIC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imientos Bancarios, Corporaciones Financieras,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ompañías de Financiamient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Cooperativas Financieras,</w:t>
            </w:r>
            <w:r>
              <w:rPr>
                <w:rFonts w:cs="Arial" w:ascii="Arial" w:hAnsi="Arial"/>
                <w:sz w:val="18"/>
                <w:szCs w:val="18"/>
              </w:rPr>
              <w:t xml:space="preserve"> Banco de Comercio Exterior de Colombia – BANCOLDEX, Financier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Desarrollo Nacional -FDN-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ociedades Comisionistas de Bolsa 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ciedades Especializadas en Depósitos y Pagos Electrónicos (SEDPE)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ICIDAD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ria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ÁMIT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ertificado Tasa de Cambio Representativa del Mercado - TCRM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DE CORTE DE LA INFORMACION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mismo día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Y TIEMPO DE REPORT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os los días hábiles en Colombia hasta las 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00 p.m., salvo aquellos que correspondan a días festivos de los bancos de la Reserva Federal de los Estados Unidos de América y los días en que el Banco de la República no preste los servicios del CUD.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O TÉCNIC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B DS 003 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Y NUMERO DEL INFORM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Informe diario de divisas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DE ENVÍ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 o WEB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ENDENCIA RESPONSABL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Análisis e Información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ENDENCIA USUARI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gatura para Supervisión de Riesgos de Mercado e Integrida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y Dirección de Conductas del Sector Financier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ara el reporte de esta información, las entidades deben tener en cuenta lo establecido en el artículo 80 de la Resolución Externa No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8 de 2000 de la Junta Directiva del Banco de la República y la Circular Reglamentaria Externa DODM-146 del Banco de la República. </w:t>
      </w:r>
      <w:r>
        <w:rPr>
          <w:rFonts w:cs="Arial" w:ascii="Arial" w:hAnsi="Arial"/>
          <w:b/>
          <w:sz w:val="18"/>
          <w:szCs w:val="18"/>
        </w:rPr>
        <w:t xml:space="preserve">Adicionalmente, para efectos del registro en los "Sistemas de Negociación y Sistemas de Registro de Operaciones sobre Divisas" se debe tener en cuenta la Circular Reglamentaria Externa DODM-317 de la misma entidad. 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los efectos del cálculo de la TRM, se deben reportar únicament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s operaciones de compra y venta directas de moneda legal colombiana a cambio de dólares de los Estados Unidos de América en las siguientes condicion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deben reportarse operaciones con monedas diferentes al dólar de los Estados Unidos de América aun cuando se haya hecho la respectiva conversión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 debe reportar primero el presente formato y luego el formato 395. Si no se cumple con este requerimiento, la transmisión de los dos formatos será rechazad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n incluir </w:t>
      </w:r>
      <w:r>
        <w:rPr>
          <w:rFonts w:cs="Arial" w:ascii="Arial" w:hAnsi="Arial"/>
          <w:b/>
          <w:sz w:val="18"/>
          <w:szCs w:val="18"/>
        </w:rPr>
        <w:t>todas las operaciones realizadas en el territorio naciona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n excluir las operaciones con derivados sobre dólares de los Estados Unidos de América. </w:t>
      </w:r>
    </w:p>
    <w:p>
      <w:pPr>
        <w:pStyle w:val="Prrafodelist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 reportar la información consolidada de todas las operaciones de compra y venta directas de </w:t>
      </w:r>
      <w:r>
        <w:rPr>
          <w:rFonts w:cs="Arial" w:ascii="Arial" w:hAnsi="Arial"/>
          <w:b/>
          <w:sz w:val="18"/>
          <w:szCs w:val="18"/>
        </w:rPr>
        <w:t>dólares de los Estados Unidos de América a cambi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oneda legal colombiana</w:t>
      </w:r>
      <w:r>
        <w:rPr>
          <w:rFonts w:cs="Arial" w:ascii="Arial" w:hAnsi="Arial"/>
          <w:sz w:val="18"/>
          <w:szCs w:val="18"/>
        </w:rPr>
        <w:t xml:space="preserve">. Solo se deben reportar aquellas que se hayan negociado y pactado para cumplimiento en ambas monedas el mismo día del reporte (T+0), incluidas las que se pactan a una tasa de mercado que no se conoce al momento de la negociación, definidas en la Circular Reglamentaria Externa DODM-317 del Banco de la República, pero que igualmente se cumplen el mismo día. </w:t>
      </w:r>
      <w:r>
        <w:rPr>
          <w:rFonts w:cs="Arial" w:ascii="Arial" w:hAnsi="Arial"/>
          <w:b/>
          <w:sz w:val="18"/>
          <w:szCs w:val="18"/>
        </w:rPr>
        <w:t>Se debe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cluir también las operaciones efectuadas por ventanill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xcluyen las operaciones ‘overnight’, ‘next day’ y ‘tomorrow next day’ sobre dólares de los Estados Unidos de Amér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s montos transados se deben reportar en dólares de los Estados Unidos de América.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/>
      </w:pPr>
      <w:r>
        <w:rPr/>
        <w:t>Página 13-1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</w:pBd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las unidades de captura 2 y 3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lo deben reportarse operaciones </w:t>
      </w:r>
      <w:r>
        <w:rPr>
          <w:rFonts w:cs="Arial" w:ascii="Arial" w:hAnsi="Arial"/>
          <w:b/>
          <w:sz w:val="18"/>
          <w:szCs w:val="18"/>
        </w:rPr>
        <w:t xml:space="preserve">según lo </w:t>
      </w:r>
      <w:r>
        <w:rPr>
          <w:rFonts w:cs="Arial" w:ascii="Arial" w:hAnsi="Arial"/>
          <w:sz w:val="18"/>
          <w:szCs w:val="18"/>
        </w:rPr>
        <w:t xml:space="preserve">establecido en la Circular Reglamentaria Externa DODM-146 del Banco de la República </w:t>
      </w:r>
      <w:r>
        <w:rPr>
          <w:rFonts w:cs="Arial" w:ascii="Arial" w:hAnsi="Arial"/>
          <w:b/>
          <w:sz w:val="18"/>
          <w:szCs w:val="18"/>
        </w:rPr>
        <w:t>incluyendo las</w:t>
      </w:r>
      <w:r>
        <w:rPr>
          <w:rFonts w:cs="Arial" w:ascii="Arial" w:hAnsi="Arial"/>
          <w:sz w:val="18"/>
          <w:szCs w:val="18"/>
        </w:rPr>
        <w:t xml:space="preserve"> operaciones de ventanilla.</w:t>
      </w:r>
      <w:r>
        <w:rPr>
          <w:rFonts w:cs="Arial" w:ascii="Arial" w:hAnsi="Arial"/>
          <w:b/>
          <w:sz w:val="18"/>
          <w:szCs w:val="18"/>
        </w:rPr>
        <w:t xml:space="preserve"> No se deben incluir</w:t>
      </w:r>
      <w:r>
        <w:rPr>
          <w:rFonts w:cs="Arial" w:ascii="Arial" w:hAnsi="Arial"/>
          <w:sz w:val="18"/>
          <w:szCs w:val="18"/>
        </w:rPr>
        <w:t xml:space="preserve"> aquellas cuya tasa se haya definido en plazos diferentes a T+0.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 reportar la información de las tasas de negociación, es decir, sin incluir el valor del IVA y sin deducir la retención en la fuente. Para las operaciones de compra y venta directas de </w:t>
      </w:r>
      <w:r>
        <w:rPr>
          <w:rFonts w:cs="Arial" w:ascii="Arial" w:hAnsi="Arial"/>
          <w:b/>
          <w:sz w:val="18"/>
          <w:szCs w:val="18"/>
        </w:rPr>
        <w:t>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oneda legal colombiana</w:t>
      </w:r>
      <w:r>
        <w:rPr>
          <w:rFonts w:cs="Arial" w:ascii="Arial" w:hAnsi="Arial"/>
          <w:sz w:val="18"/>
          <w:szCs w:val="18"/>
        </w:rPr>
        <w:t xml:space="preserve"> que se realicen mediante contratos de comisión, las tasas de negociación deberán incluir la comisión correspondiente, en concordancia con el artículo 70 de la Resolución Externa No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8 de 2000 de la Junta Directiva del Banco de la República. Las tasas de cambio corresponden al promedio ponderado</w:t>
      </w:r>
      <w:r>
        <w:rPr>
          <w:rFonts w:cs="Arial" w:ascii="Arial" w:hAnsi="Arial"/>
          <w:b/>
          <w:sz w:val="18"/>
          <w:szCs w:val="18"/>
        </w:rPr>
        <w:t xml:space="preserve"> por monto</w:t>
      </w:r>
      <w:r>
        <w:rPr>
          <w:rFonts w:cs="Arial" w:ascii="Arial" w:hAnsi="Arial"/>
          <w:sz w:val="18"/>
          <w:szCs w:val="18"/>
        </w:rPr>
        <w:t xml:space="preserve"> de las respectivas operaciones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 operaciones que no se hayan concretado y cumplido antes del momento de efectuar el reporte a la Superintendencia Financiera de Colombia (SFC) se deben asimilar a operaciones overnight o nextday y, por lo tanto, sólo deben reportarse en el formato correspondiente a la Posición propia. Las sociedades comisionistas de </w:t>
      </w:r>
      <w:r>
        <w:rPr>
          <w:rFonts w:cs="Arial" w:ascii="Arial" w:hAnsi="Arial"/>
          <w:bCs/>
          <w:sz w:val="18"/>
          <w:szCs w:val="18"/>
        </w:rPr>
        <w:t>bolsa en tanto no efectúan reporte de posición propia a la SFC no deben reportar la información correspondiente a este tipo de operaciones.</w:t>
      </w:r>
    </w:p>
    <w:p>
      <w:pPr>
        <w:pStyle w:val="Normal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>La presente proforma debe ser remitida con la firma digital del representante legal de la entidad.</w:t>
      </w:r>
      <w:r>
        <w:rPr>
          <w:rFonts w:cs="Arial" w:ascii="Arial" w:hAnsi="Arial"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Heading1"/>
        <w:rPr>
          <w:rFonts w:ascii="Arial" w:hAnsi="Arial"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entidad debe mantener actualizada la información de las personas responsables de la elaboración y envío de este reporte. Para lo anterior, se debe remitir al correo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operacionestcrm@superfinanciera.gov.co</w:t>
        </w:r>
      </w:hyperlink>
      <w:r>
        <w:rPr>
          <w:rFonts w:cs="Arial" w:ascii="Arial" w:hAnsi="Arial"/>
          <w:bCs/>
          <w:sz w:val="18"/>
          <w:szCs w:val="18"/>
        </w:rPr>
        <w:t xml:space="preserve"> la siguiente información: nombre, cargo, teléfono (extensión) y correo electrón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os responsables de la información debe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Cs/>
          <w:sz w:val="18"/>
          <w:szCs w:val="18"/>
        </w:rPr>
        <w:t xml:space="preserve"> permanecer disponibles en la entidad para atender las consultas o requerimientos que haga la SFC, hasta las 6:00 p.m.</w:t>
      </w:r>
    </w:p>
    <w:p>
      <w:pPr>
        <w:pStyle w:val="Normal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a TRM es calculada y certificada por la SFC, conforme a la metodología establecida por el Banco de la República en la Circular Reglamentaria Externa DODM-146 con base en la información disponible.</w:t>
      </w:r>
    </w:p>
    <w:p>
      <w:pPr>
        <w:pStyle w:val="Prrafodelista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  <w:szCs w:val="18"/>
        </w:rPr>
        <w:t xml:space="preserve">De acuerdo con lo establecido en la Circular Reglamentaria Externa DODM-146 del Banco de la República, la TRM del día hábil siguiente a un festivo de los bancos de la Reserva Federal de los Estados Unidos de América será la misma TRM vigente en el día festivo. </w:t>
      </w:r>
      <w:r>
        <w:rPr>
          <w:rFonts w:cs="Arial" w:ascii="Arial" w:hAnsi="Arial"/>
          <w:b/>
          <w:spacing w:val="0"/>
          <w:sz w:val="18"/>
          <w:szCs w:val="18"/>
          <w:lang w:val="es-CO"/>
        </w:rPr>
        <w:t>Por lo tanto, no se calculará la TRM con las operaciones realizadas en un día festivo de los bancos de la Reserva Federal de los Estados Unidos de América.</w:t>
      </w:r>
      <w:r>
        <w:rPr>
          <w:rFonts w:cs="Arial" w:ascii="Arial" w:hAnsi="Arial"/>
          <w:sz w:val="18"/>
          <w:szCs w:val="18"/>
        </w:rPr>
        <w:t xml:space="preserve"> Para los días sábado, domingo, festivos y aquellos en los que el Banco de la República no preste los servicios del CUD, aplicará la TRM vigente en el día hábil inmediatamente siguiente. </w:t>
      </w:r>
    </w:p>
    <w:p>
      <w:pPr>
        <w:pStyle w:val="Heading1"/>
        <w:rPr>
          <w:rFonts w:ascii="Arial" w:hAnsi="Arial"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</w:pBd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 aquellos eventos en los que la SFC no pueda calcular y certificar el indicador por razones de fuerza mayor o caso fortuito, la TRM del día corresponderá a la última tasa calculada y certificada por la SFC. En estos casos, los IMC no están eximidos de transmitir la información de sus operaciones a la SF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8"/>
          <w:szCs w:val="18"/>
        </w:rPr>
        <w:t>Encabezad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Entidad: Indique el tipo de entidad a la que pertenece, el código de la entidad asignado por la SFC y el nombre o sigla de la entidad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Fecha reporte: Indique la fecha de reporte de la información bajo el formato DDMMAAA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UERPO DEL FORMAT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UNIDADES DE CAP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1: </w:t>
      </w:r>
      <w:r>
        <w:rPr>
          <w:rFonts w:cs="Arial" w:ascii="Arial" w:hAnsi="Arial"/>
          <w:b/>
          <w:sz w:val="18"/>
          <w:szCs w:val="18"/>
        </w:rPr>
        <w:t>Eliminad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2: </w:t>
      </w:r>
      <w:r>
        <w:rPr>
          <w:rFonts w:cs="Arial" w:ascii="Arial" w:hAnsi="Arial"/>
          <w:bCs/>
          <w:sz w:val="18"/>
          <w:szCs w:val="18"/>
        </w:rPr>
        <w:t>Para cada subcuenta registre las o</w:t>
      </w:r>
      <w:r>
        <w:rPr>
          <w:rFonts w:cs="Arial" w:ascii="Arial" w:hAnsi="Arial"/>
          <w:sz w:val="18"/>
          <w:szCs w:val="18"/>
        </w:rPr>
        <w:t xml:space="preserve">peraciones de compra y venta directa </w:t>
      </w:r>
      <w:r>
        <w:rPr>
          <w:rFonts w:cs="Arial" w:ascii="Arial" w:hAnsi="Arial"/>
          <w:b/>
          <w:sz w:val="18"/>
          <w:szCs w:val="18"/>
        </w:rPr>
        <w:t>por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transferencia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 de moneda legal colombian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según lo</w:t>
      </w:r>
      <w:r>
        <w:rPr>
          <w:rFonts w:cs="Arial" w:ascii="Arial" w:hAnsi="Arial"/>
          <w:sz w:val="18"/>
          <w:szCs w:val="18"/>
        </w:rPr>
        <w:t xml:space="preserve"> establecido en la Circular Reglamentaria Externa DODM-146 pactadas y</w:t>
      </w:r>
      <w:r>
        <w:rPr>
          <w:rFonts w:cs="Arial" w:ascii="Arial" w:hAnsi="Arial"/>
          <w:b/>
          <w:sz w:val="18"/>
          <w:szCs w:val="18"/>
        </w:rPr>
        <w:t xml:space="preserve"> cumplidas </w:t>
      </w:r>
      <w:r>
        <w:rPr>
          <w:rFonts w:cs="Arial" w:ascii="Arial" w:hAnsi="Arial"/>
          <w:sz w:val="18"/>
          <w:szCs w:val="18"/>
        </w:rPr>
        <w:t xml:space="preserve">en T+0, </w:t>
      </w:r>
      <w:r>
        <w:rPr>
          <w:rFonts w:cs="Arial" w:ascii="Arial" w:hAnsi="Arial"/>
          <w:b/>
          <w:sz w:val="18"/>
          <w:szCs w:val="18"/>
        </w:rPr>
        <w:t>incluidas las operaciones que se pactan a una tasa de mercado que no se conoce al momento de la negociación, de acuerdo con la Circular Reglamentaria Externa DODM-317 del Banco de la República y las operaciones por ventanilla. Se deben transmitir solament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a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peracion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realizadas con entidades vigiladas por las SFC, por cuenta propia, de terceros o fondos administrados según corresponda, diferentes a los IMC </w:t>
      </w:r>
      <w:r>
        <w:rPr>
          <w:rFonts w:cs="Arial" w:ascii="Arial" w:hAnsi="Arial"/>
          <w:b/>
          <w:bCs/>
          <w:sz w:val="18"/>
          <w:szCs w:val="18"/>
        </w:rPr>
        <w:t>definidos en los numerales 1, 2 y 3 del artículo 59 de la Resolución Externa No. 8 de 2000 de la Junta Directiva del Banco de la Repúblic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 se deben incluir la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peraciones con clientes diferentes a entidades vigiladas por la SFC, ni las realizadas con el Banco de la República y con la Dirección General de Crédito Público y del Tesoro Nacional, ni aquellas cuya tasa se hayan definido en plazos diferentes a T+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r>
        <w:rPr/>
        <w:t>Página 13-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05 - Resto de Operaciones: </w:t>
      </w:r>
      <w:r>
        <w:rPr>
          <w:rFonts w:cs="Arial" w:ascii="Arial" w:hAnsi="Arial"/>
          <w:bCs/>
          <w:sz w:val="18"/>
          <w:szCs w:val="18"/>
        </w:rPr>
        <w:t xml:space="preserve">Corresponde a la diferencia entre el total de las operaciones de transferencia y las registradas en la subcuenta 010 de esta unidad de captur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10 – Operaciones que se </w:t>
      </w:r>
      <w:r>
        <w:rPr>
          <w:rFonts w:cs="Arial" w:ascii="Arial" w:hAnsi="Arial"/>
          <w:b/>
          <w:sz w:val="18"/>
          <w:szCs w:val="18"/>
        </w:rPr>
        <w:t xml:space="preserve">pactan a una tasa de mercado que no se conoce al momento de la negociación: </w:t>
      </w:r>
      <w:r>
        <w:rPr>
          <w:rFonts w:cs="Arial" w:ascii="Arial" w:hAnsi="Arial"/>
          <w:sz w:val="18"/>
          <w:szCs w:val="18"/>
        </w:rPr>
        <w:t>Corresponde a las operaciones que se pactan a una tasa de mercado que no se conoce al momento de la negociación, definidas en la Circular Reglamentaria Externa DODM-317 del Banco de la Repúblic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3: </w:t>
      </w:r>
      <w:r>
        <w:rPr>
          <w:rFonts w:cs="Arial" w:ascii="Arial" w:hAnsi="Arial"/>
          <w:bCs/>
          <w:sz w:val="18"/>
          <w:szCs w:val="18"/>
        </w:rPr>
        <w:t>Para cada subcuenta registre las o</w:t>
      </w:r>
      <w:r>
        <w:rPr>
          <w:rFonts w:cs="Arial" w:ascii="Arial" w:hAnsi="Arial"/>
          <w:sz w:val="18"/>
          <w:szCs w:val="18"/>
        </w:rPr>
        <w:t xml:space="preserve">peraciones de compra y venta directas </w:t>
      </w:r>
      <w:r>
        <w:rPr>
          <w:rFonts w:cs="Arial" w:ascii="Arial" w:hAnsi="Arial"/>
          <w:b/>
          <w:sz w:val="18"/>
          <w:szCs w:val="18"/>
        </w:rPr>
        <w:t>de 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 moneda legal colombiana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según lo establecido en la Circular Reglamentaria Externa DODM-146 del Banco de la República pactadas y con cumplidas en T+0, incluidas las operaciones que se pactan a una tasa de mercado que no se conoce al momento de la negociación, de acuerdo con la Circular Reglamentaria Externa DODM-317 del Banco de la República, las operaciones realizadas por ventanilla, y efectuadas con los IMC </w:t>
      </w:r>
      <w:r>
        <w:rPr>
          <w:rFonts w:cs="Arial" w:ascii="Arial" w:hAnsi="Arial"/>
          <w:b/>
          <w:bCs/>
          <w:sz w:val="18"/>
          <w:szCs w:val="18"/>
        </w:rPr>
        <w:t>definidos en los numerales 1, 2 y 3 del artículo 59 de la Resolución Externa No. 8 de 2000 de la Junta Directiva del Banco de la República</w:t>
      </w:r>
      <w:r>
        <w:rPr>
          <w:rFonts w:cs="Arial" w:ascii="Arial" w:hAnsi="Arial"/>
          <w:b/>
          <w:sz w:val="18"/>
          <w:szCs w:val="18"/>
        </w:rPr>
        <w:t>. Adicionalmente, se deben registrar las operaciones realizadas con el Banco de la Republica y la Dirección General de Crédito Público y del Tesoro Nacional, a pesar de no ser entidades catalogadas como intermediarios del mercado cambiari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ubcuenta 005 - Resto de Operaciones: </w:t>
      </w:r>
      <w:r>
        <w:rPr>
          <w:rFonts w:cs="Arial" w:ascii="Arial" w:hAnsi="Arial"/>
          <w:bCs/>
          <w:sz w:val="18"/>
          <w:szCs w:val="18"/>
        </w:rPr>
        <w:t>Corresponde a la diferencia entre el total de las operaciones realizadas y las registradas en la subcuenta 010 de esta unidad de captur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10 – Operaciones que se </w:t>
      </w:r>
      <w:r>
        <w:rPr>
          <w:rFonts w:cs="Arial" w:ascii="Arial" w:hAnsi="Arial"/>
          <w:b/>
          <w:sz w:val="18"/>
          <w:szCs w:val="18"/>
        </w:rPr>
        <w:t xml:space="preserve">pactan a una tasa de mercado que no se conoce al momento de la negociación: </w:t>
      </w:r>
      <w:r>
        <w:rPr>
          <w:rFonts w:cs="Arial" w:ascii="Arial" w:hAnsi="Arial"/>
          <w:sz w:val="18"/>
          <w:szCs w:val="18"/>
        </w:rPr>
        <w:t>Corresponde a las operaciones que se pactan a una tasa de mercado que no se conoce al momento de la negociación, definidas en la Circular Reglamentaria Externa DODM-317 del Banco de la República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134" w:gutter="0" w:header="851" w:top="1418" w:footer="1015" w:bottom="1928"/>
      <w:pgNumType w:start="4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Circular Externa         de 2017</w:t>
      <w:tab/>
      <w:tab/>
      <w:t>Noviembre de 2017</w:t>
    </w:r>
  </w:p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Proforma F.1000-37 (Formato 102)</w:t>
    </w:r>
  </w:p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  <w:szCs w:val="24"/>
        <w:lang w:val="es-CO"/>
      </w:rPr>
    </w:pPr>
    <w:r>
      <w:rPr>
        <w:rFonts w:cs="Arial" w:ascii="Arial" w:hAnsi="Arial"/>
        <w:b/>
        <w:bCs/>
        <w:sz w:val="24"/>
        <w:szCs w:val="24"/>
        <w:lang w:val="es-CO"/>
      </w:rPr>
      <w:t>SUPERINTENDENCIA FINANCIERA DE COLOMBIA</w:t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es-CO"/>
      </w:rPr>
    </w:pPr>
    <w:r>
      <w:rPr>
        <w:rFonts w:cs="Arial" w:ascii="Arial" w:hAnsi="Arial"/>
        <w:b/>
        <w:bCs/>
        <w:sz w:val="20"/>
        <w:szCs w:val="20"/>
        <w:lang w:val="es-CO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ANEXO l - REMISIÓN DE INFORMACIÓN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PARTE II – PROFORMAS F.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1)" w:hAnsi="Univers Cd (W1)" w:eastAsia="Times New Roman" w:cs="Univers Cd (W1)"/>
      <w:color w:val="auto"/>
      <w:spacing w:val="-3"/>
      <w:sz w:val="28"/>
      <w:szCs w:val="28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cionestcrm@superfinanciera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1:00Z</dcterms:created>
  <dc:creator>Soporte Técnico</dc:creator>
  <dc:description/>
  <cp:keywords/>
  <dc:language>en-US</dc:language>
  <cp:lastModifiedBy>Gina Marcela Gutierrez Bohorquez</cp:lastModifiedBy>
  <cp:lastPrinted>2016-03-18T10:27:00Z</cp:lastPrinted>
  <dcterms:modified xsi:type="dcterms:W3CDTF">2017-11-14T17:01:00Z</dcterms:modified>
  <cp:revision>3</cp:revision>
  <dc:subject/>
  <dc:title>TEMA:</dc:title>
</cp:coreProperties>
</file>