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  <w:t>Página 15</w:t>
      </w:r>
    </w:p>
    <w:p>
      <w:pPr>
        <w:pStyle w:val="Normal"/>
        <w:tabs>
          <w:tab w:val="clear" w:pos="708"/>
          <w:tab w:val="left" w:pos="4219" w:leader="none"/>
          <w:tab w:val="left" w:pos="9142" w:leader="none"/>
        </w:tabs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Normal"/>
        <w:tabs>
          <w:tab w:val="clear" w:pos="708"/>
          <w:tab w:val="left" w:pos="4219" w:leader="none"/>
          <w:tab w:val="left" w:pos="9142" w:leader="none"/>
        </w:tabs>
        <w:ind w:left="70" w:hanging="0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9"/>
        <w:gridCol w:w="5350"/>
      </w:tblGrid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>Cuentas activas y pasivas semanales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NOMBRE DE PROFORMA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Informe semanal principales cuentas activas y pasivas - saldos al cierre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NUMERO DE PROFOR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F.1000-44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NUMERO DE FORMAT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281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OBJETIV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Establecer una base de datos que permita la generación oportuna de información contable sobre el comportamiento de los principales activos, pasivos y las operaciones del mercado monetario del sistema financiero colombiano.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IPO DE ENTIDAD A LA QUE APLIC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Establecimientos Bancarios, Corporaciones Financieras, Compañías de Financiamiento, Instituciones Oficiales Especiales y Cooperativas Financieras 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PERIODICIDAD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Semanal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FECHA DE CORTE DE LA INFORMACION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Ultimo día hábil de la semana anterior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FECHA DE REPORTE:</w:t>
            </w:r>
          </w:p>
        </w:tc>
        <w:tc>
          <w:tcPr>
            <w:tcW w:w="5350" w:type="dxa"/>
            <w:tcBorders/>
          </w:tcPr>
          <w:p>
            <w:pPr>
              <w:pStyle w:val="Heading1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Miércoles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>DOCUMENTO TÉCNIC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-DT-GTI-03 </w:t>
            </w:r>
            <w:r>
              <w:rPr>
                <w:rFonts w:cs="Arial" w:ascii="Arial" w:hAnsi="Arial"/>
                <w:sz w:val="18"/>
                <w:szCs w:val="18"/>
              </w:rPr>
              <w:t>antes SB -DS- 003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IPO Y NUMERO DEL INFORME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7 – Informe semanal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MEDIO DE ENVÍ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Web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DEPENDENCIA RESPONSABL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Subdirección de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nalítica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DEPENDENCIA USUARI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Delegatura para Riesgo de Crédito y Contraparte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Subgerencia de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olítica Monetaria e Información Económ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del Banco de la República.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  <w:t>GENERALIDADES</w:t>
      </w:r>
      <w:r>
        <w:rPr>
          <w:rFonts w:cs="Arial" w:ascii="Arial" w:hAnsi="Arial"/>
          <w:spacing w:val="0"/>
          <w:sz w:val="18"/>
        </w:rPr>
        <w:t>: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  <w:t>La información se debe reportar en miles de pesos y corresponde a los saldos de las cuentas indicadas en la proforma al último día hábil de la semana inmediatamente anterior al reporte, discriminados en moneda legal (sufijo 1) y moneda extranjera (sufijo 2).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  <w:t>La información reportada debe corresponder a saldos contables.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  <w:t>ENCABEZAD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</w:rPr>
        <w:t>Entidad: Identificación de la entidad vigilada que diligencia este formato. Indique el tipo de entidad al que pertenece, el código de la entidad asignado por la Superintendencia Financiera de Colombia y el nombre o sigla de la entidad.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  <w:t>CUERPO DEL FORMAT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Heading1"/>
        <w:rPr>
          <w:rFonts w:ascii="Arial" w:hAnsi="Arial" w:cs="Arial"/>
          <w:spacing w:val="0"/>
          <w:sz w:val="18"/>
        </w:rPr>
      </w:pPr>
      <w:r>
        <w:rPr>
          <w:rFonts w:cs="Arial"/>
          <w:spacing w:val="0"/>
          <w:sz w:val="18"/>
        </w:rPr>
      </w:r>
    </w:p>
    <w:p>
      <w:pPr>
        <w:pStyle w:val="Heading1"/>
        <w:rPr>
          <w:spacing w:val="0"/>
        </w:rPr>
      </w:pPr>
      <w:r>
        <w:rPr>
          <w:spacing w:val="0"/>
        </w:rPr>
        <w:t>Unidad de Captura 01: Activo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</w:rPr>
        <w:t>Reporte la información correspondiente al código 1 “activo” del catálogo único de información financiera con fines de supervisión, de acuerdo con la discriminación presentada en el cuerpo del formato.</w:t>
      </w:r>
    </w:p>
    <w:p>
      <w:pPr>
        <w:pStyle w:val="Heading1"/>
        <w:rPr>
          <w:rFonts w:ascii="Arial" w:hAnsi="Arial" w:cs="Arial"/>
          <w:spacing w:val="0"/>
          <w:sz w:val="18"/>
        </w:rPr>
      </w:pPr>
      <w:r>
        <w:rPr>
          <w:rFonts w:cs="Arial"/>
          <w:spacing w:val="0"/>
          <w:sz w:val="18"/>
        </w:rPr>
      </w:r>
    </w:p>
    <w:p>
      <w:pPr>
        <w:pStyle w:val="Heading1"/>
        <w:rPr/>
      </w:pPr>
      <w:r>
        <w:rPr>
          <w:spacing w:val="0"/>
        </w:rPr>
        <w:t>Unidad de Captura 02:</w:t>
        <w:tab/>
        <w:t>Pasivo y Patrimonio</w:t>
      </w:r>
    </w:p>
    <w:p>
      <w:pPr>
        <w:pStyle w:val="Normal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</w:rPr>
        <w:t>Reporte la información correspondiente al código 2 “pasivo” y 3 “patrimonio” del catálogo único de información financiera con fines de supervisión, de acuerdo con la discriminación presentada en el cuerpo del formato.</w:t>
      </w:r>
    </w:p>
    <w:p>
      <w:pPr>
        <w:pStyle w:val="Heading1"/>
        <w:rPr>
          <w:rFonts w:ascii="Arial" w:hAnsi="Arial" w:cs="Arial"/>
          <w:spacing w:val="0"/>
          <w:sz w:val="18"/>
        </w:rPr>
      </w:pPr>
      <w:r>
        <w:rPr>
          <w:rFonts w:cs="Arial"/>
          <w:spacing w:val="0"/>
          <w:sz w:val="18"/>
        </w:rPr>
      </w:r>
    </w:p>
    <w:p>
      <w:pPr>
        <w:pStyle w:val="Heading1"/>
        <w:rPr/>
      </w:pPr>
      <w:r>
        <w:rPr>
          <w:spacing w:val="0"/>
        </w:rPr>
        <w:t>Unidad de Captura 03:</w:t>
        <w:tab/>
        <w:t>Inversiones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</w:rPr>
        <w:t>Reporte la información correspondiente al código 13 “inversiones” del catálogo único de información financiera con fines de supervisión, de acuerdo con la discriminación presentada en el cuerpo del formato.</w:t>
      </w:r>
    </w:p>
    <w:p>
      <w:pPr>
        <w:pStyle w:val="Normal"/>
        <w:jc w:val="both"/>
        <w:rPr>
          <w:rFonts w:ascii="Arial" w:hAnsi="Arial" w:cs="Arial"/>
          <w:spacing w:val="0"/>
          <w:sz w:val="18"/>
          <w:lang w:val="es-CO"/>
        </w:rPr>
      </w:pPr>
      <w:r>
        <w:rPr>
          <w:rFonts w:cs="Arial" w:ascii="Arial" w:hAnsi="Arial"/>
          <w:spacing w:val="0"/>
          <w:sz w:val="18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0"/>
          <w:sz w:val="18"/>
        </w:rPr>
        <w:t>Unidad de Captura 04: Cartera de Créditos y Operaciones de Leasing Financiero</w:t>
        <w:tab/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18"/>
        </w:rPr>
        <w:t>Reporte la información correspondiente al código 14 “cartera y operaciones de leasing financiero” del catálogo único de información financiera con fines de supervisión, de acuerdo con la discriminación presentada en el cuerpo del formato.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18"/>
        </w:rPr>
      </w:pPr>
      <w:r>
        <w:rPr>
          <w:rFonts w:cs="Arial" w:ascii="Arial" w:hAnsi="Arial"/>
          <w:b/>
          <w:spacing w:val="0"/>
          <w:sz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567" w:top="1134" w:footer="567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ircular Externa 031 de 2020</w:t>
      <w:tab/>
      <w:tab/>
      <w:t>Noviembre de 2020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/>
    </w:pPr>
    <w:r>
      <w:rPr>
        <w:rFonts w:cs="Arial" w:ascii="Arial" w:hAnsi="Arial"/>
        <w:b/>
        <w:sz w:val="18"/>
        <w:szCs w:val="18"/>
      </w:rPr>
      <w:t>Proforma F.1000-44 (Formato 28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NEXO I - REMISION DE INFORMAC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PARTE II - PROFORMAS F.10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39:00Z</dcterms:created>
  <dc:creator>Superbancaria</dc:creator>
  <dc:description/>
  <cp:keywords/>
  <dc:language>en-US</dc:language>
  <cp:lastModifiedBy>Gabriel Armando Ospina Garcia</cp:lastModifiedBy>
  <cp:lastPrinted>2007-09-24T17:17:00Z</cp:lastPrinted>
  <dcterms:modified xsi:type="dcterms:W3CDTF">2020-11-05T22:37:00Z</dcterms:modified>
  <cp:revision>3</cp:revision>
  <dc:subject/>
  <dc:title>«tema»_</dc:title>
</cp:coreProperties>
</file>