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ágina 76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9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9"/>
        <w:gridCol w:w="4923"/>
        <w:gridCol w:w="24"/>
      </w:tblGrid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: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ción Accionari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DE PROFORMA: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úmero de Acciones y Número de Accionistas - Composición Accionar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40" w:hRule="atLeast"/>
        </w:trPr>
        <w:tc>
          <w:tcPr>
            <w:tcW w:w="41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ÚMERO DE PROFORMA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0000 - 42</w:t>
            </w:r>
          </w:p>
        </w:tc>
      </w:tr>
      <w:tr>
        <w:trPr>
          <w:trHeight w:val="240" w:hRule="atLeast"/>
        </w:trPr>
        <w:tc>
          <w:tcPr>
            <w:tcW w:w="41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ÚMERO DE FORMATO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btener información relativa al número de acciones y de accionistas de cada una de las entidades vigiladas y/o controladas.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ENTIDAD A LA QUE APLICA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idades vigiladas y controladas.</w:t>
            </w:r>
          </w:p>
        </w:tc>
      </w:tr>
      <w:tr>
        <w:trPr>
          <w:trHeight w:val="170" w:hRule="atLeast"/>
        </w:trPr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ÁMITE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- Composición Accionaria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IODICIDAD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imestral para las entidades vigilad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emestral para las entidades controlada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REPORTE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las entidades vigiladas diez días comunes después del envío de la transmisión de la información financiera del Catálogo Único de Información Financiera con Fines de Supervisión (CUIF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las entidades controladas el envío de la transmisión se hace de forma semestral, de acuerdo con el plazo establecido para el envío de la información financiera.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CORTE DE LA INFORMACIÓN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imestral - Entidades vigiladas</w:t>
            </w:r>
            <w:r>
              <w:rPr>
                <w:rFonts w:cs="Arial" w:ascii="Arial" w:hAnsi="Arial"/>
                <w:sz w:val="18"/>
              </w:rPr>
              <w:t xml:space="preserve">: marzo 31, junio 30, septiembre 30 y diciembre 3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emestral - Entidades controladas: junio 30 y diciembre 31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 TÉCNICO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B - DS 007 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IPO Y NÚMERO DE INFORME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imestral - 30 Área 9 “Composición Accionaria Vigiladas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mestral - 34 Área 9 “Composición Accionaria Controladas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O DE ENVIO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b 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RESPONSABLE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egatura para Intermediarios Financie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egatura para Pension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egatura para Fiducia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egatura para Segu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egatura para Intermediarios de Valores y Otros Ag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egatura para Emisores y Otros Agentes.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USUARIA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legatura para Riesgo de Lavado de Activos y </w:t>
            </w:r>
            <w:r>
              <w:rPr>
                <w:rFonts w:cs="Arial" w:ascii="Arial" w:hAnsi="Arial"/>
                <w:b/>
                <w:sz w:val="18"/>
              </w:rPr>
              <w:t>Financiación del Terrorism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ubdirección de Análisis de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ENERALIDADE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campos relacionados con porcentajes deben ser remitidos en formato de número con dos (2) decimales. Ejemplo 23.59 y en ningún caso 0.2359 o 23.59%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la unidad de captura 06 solo aplica la columna 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n la unidad de captura 08 solo aplica la columna 2.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En las unidades de captura 7 y 8, solo aplican para los emisores de valore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presente proforma debe ser remitida con la firma digital del Representante Legal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el caso de entidades cuyo capital no esté compuesto por acciones, sino por partes ó aportes, los términos empleados en el presente instructivo, tales como, composición accionaria, accionistas, y acciones, deben asimilarse bien sea a participaciones, socios, asociados, aportes cooperativos, cuotas o partes de interé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CABEZAD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Entidad: </w:t>
      </w:r>
      <w:r>
        <w:rPr>
          <w:rFonts w:cs="Arial" w:ascii="Arial" w:hAnsi="Arial"/>
          <w:sz w:val="18"/>
          <w:szCs w:val="18"/>
        </w:rPr>
        <w:t>Identificación de la entidad vigilada y/o controlada que diligencia este formato. Con este fin indique el código del tipo de entidad al que pertenece, el código de la entidad asignado por la Superintendencia Financiera y el nombre o sigla de la entidad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echa de corte: </w:t>
      </w:r>
      <w:r>
        <w:rPr>
          <w:rFonts w:cs="Arial" w:ascii="Arial" w:hAnsi="Arial"/>
          <w:sz w:val="18"/>
          <w:szCs w:val="18"/>
        </w:rPr>
        <w:t>Se debe indicar la fecha de corte de la información bajo el formato Día (DD), Mes (MM), y Año (AAAA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UERPO DEL FORMAT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orresponde a la información propia de la entidad vigilada y/o controlad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uanto al número total de acciones y número de total de accionistas.</w:t>
      </w:r>
    </w:p>
    <w:sectPr>
      <w:headerReference w:type="default" r:id="rId2"/>
      <w:footerReference w:type="default" r:id="rId3"/>
      <w:type w:val="nextPage"/>
      <w:pgSz w:w="12240" w:h="18720"/>
      <w:pgMar w:left="1701" w:right="14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lang w:val="es-CO"/>
      </w:rPr>
    </w:pPr>
    <w:r>
      <w:rPr>
        <w:rFonts w:cs="Arial" w:ascii="Arial" w:hAnsi="Arial"/>
        <w:b/>
        <w:lang w:val="es-CO"/>
      </w:rPr>
      <w:t>Circular Externa 18 de 2018</w:t>
      <w:tab/>
      <w:tab/>
      <w:t>Septiembre de 2018</w:t>
    </w:r>
  </w:p>
  <w:p>
    <w:pPr>
      <w:pStyle w:val="Footer"/>
      <w:tabs>
        <w:tab w:val="center" w:pos="4419" w:leader="none"/>
        <w:tab w:val="right" w:pos="8789" w:leader="none"/>
        <w:tab w:val="right" w:pos="88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oforma F.0000-42 (Formato 211)</w:t>
    </w:r>
  </w:p>
  <w:p>
    <w:pPr>
      <w:pStyle w:val="Foo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24"/>
      </w:rPr>
      <w:t>SUPERINTENDENCIA FINANCIERA DE COLOMBIA</w: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ANEXO I - REMISION DE INFORMACION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ARTE I - PROFORMAS F.000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0:42:00Z</dcterms:created>
  <dc:creator>Gina Marcela Gutierrez Bohorquez</dc:creator>
  <dc:description/>
  <cp:keywords/>
  <dc:language>en-US</dc:language>
  <cp:lastModifiedBy>Diana Andrea Pineda Gonzalez</cp:lastModifiedBy>
  <cp:lastPrinted>2016-09-05T08:59:00Z</cp:lastPrinted>
  <dcterms:modified xsi:type="dcterms:W3CDTF">2018-09-06T20:42:00Z</dcterms:modified>
  <cp:revision>2</cp:revision>
  <dc:subject/>
  <dc:title/>
</cp:coreProperties>
</file>