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567"/>
        <w:gridCol w:w="2532"/>
        <w:gridCol w:w="4272"/>
      </w:tblGrid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b/>
                <w:bCs/>
                <w:sz w:val="16"/>
                <w:szCs w:val="16"/>
              </w:rPr>
              <w:t>PROCE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  <w:szCs w:val="16"/>
              </w:rPr>
              <w:t>No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  <w:szCs w:val="16"/>
              </w:rPr>
              <w:t>TRAMITE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  <w:szCs w:val="16"/>
              </w:rPr>
              <w:t>DESCRIPCIÓN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Gobierno Corporativo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lacionada con las encuestas sobre políticas y procedimientos adoptados por los órganos de administración de las entidades vigiladas dirigidas a garantizar el buen gobierno de las sociedades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ARLAFT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Información relacionada con las políticas, procedimientos y demás aspectos inherentes al desarrollo y adopción de sistemas de prevención y control del riesgo de lavado de activos,  por parte de las entidades vigiladas. 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iesgo Operacional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Información relacionada con las políticas, procedimientos y demás aspectos inherentes al desarrollo y adopción de sistemas de prevención y control del riesgo operacional,  por parte de las entidades vigiladas. 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4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iesgos de Seguro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lacionada con las políticas, procedimientos y demás aspectos inherentes al desarrollo y adopción de sistemas de prevención y control de los riesgos de seguros,  por parte de las entidades aseguradoras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iesgo de Mercado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lacionada con las reglas relativas a la Gestión de Riesgos de Mercado de las entidades vigiladas y/o de los negocios administrados por éstas, acorde con el Capítulo XXI de la Circular Básica Contable y Financiera, Circular Externa 100 de 1995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iesgo de Liquidez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lacionada con las reglas relativas al Sistema de Administración de Riesgo de Liquidez, acorde con los lineamientos del Capítulo VI de la Circular Básica Contable y Financiera, Circular Externa 100 de 1995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5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ontroles de Le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querimiento hecho por la SFC a las entidades vigiladas y controladas por el incumplimiento de una disposición legal. Se exceptúan los trámites que tienen asignado un código específico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5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Encaje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olicitud de explicaciones por la SFC a los establecimientos de crédito sobre el incumplimiento de la posición de encaje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5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Estudios Especiale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Información relacionada únicamente con estudios especiales, no periódicos y que no ameritan la creación de un trámite de inspección in situ, extra situ o de monitoreo. (Libros, compendio de normas y circulares, entre otros) 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6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orresponsalía local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sobre contratos y servicios de corresponsalía de las sociedades comisionistas de bolsa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7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Gobierno Corporativo de los Emisores de valore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lacionada con las políticas, procedimientos y demás aspectos inherentes al desarrollo y adopción de sistemas de gobierno corporativo, por parte de las entidades sujetas a control de la SFC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8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es especiales sobre operaciones cruzada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omunicación contentiva del informe sobre operaciones cruzadas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4. Seguimiento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8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onvergencia a las NIF y NAI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mitida por las entidades supervisadas y los requerimientos hechos por la SFC a las mismas en relación con la aplicación de las NIF y las NAI de acuerdo con lo previsto por la Ley 1314 de 2009 y demás normas que la adicionen, modifiquen, reglamenten o sustituyan para el periodo de preparación obligatoria, transición y el primer período de aplicación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4. Seguimi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8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alificación Carteras Colectiva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mitida por las sociedades calificadoras sobre las calificaciones obtenidas por las carteras colectivas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4. Seguimi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78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Funcionario Responsable LA/FT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relativa al funcionario responsable de las medidas de prevención y control del lavado de activos y financiación del terrorismo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4. Seguimi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77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Acreditación de Equivalencias Holdings Financieros del Exterior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 xml:space="preserve">Información relacionada con la acreditación de equivalencias de los holdings financieros del exterior. 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. Generación y Divulgación de Inform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1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omposición Accionar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correspondiente a la composición accionaria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. Generación y Divulgación de Inform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20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porte de Enajenación de Accione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sobre la transferencia de acciones que no requiere autorización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. Generación y Divulgación de Inform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2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Estadístic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omunicación contentiva de información estadística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. Generación y Divulgación de Inform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24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Estadística - Informe Semanal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semanal sobre: Principales fuentes y usos; encaje; tasas de interés; operaciones repo; fondos interbancarios; depósitos de otras corporaciones y descomposición de la cartera, entre otros.</w:t>
            </w:r>
          </w:p>
        </w:tc>
      </w:tr>
      <w:tr>
        <w:trPr>
          <w:trHeight w:val="4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5. Generación y Divulgación de Inform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24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porte Diario Tasas de Interé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nformación diaria de las instituciones financieras relacionada con las tasas de interés pasivas en todos los plazos de captación.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6. Atención de quejas 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40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Asuntos propios de las vigiladas -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Trámites   que   inicialmente   son   puestos    en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footerReference w:type="default" r:id="rId2"/>
      <w:type w:val="nextPage"/>
      <w:pgSz w:w="12240" w:h="18720"/>
      <w:pgMar w:left="1701" w:right="1701" w:gutter="0" w:header="0" w:top="1418" w:footer="1106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rPr>
        <w:rFonts w:ascii="Arial;Helvetica" w:hAnsi="Arial;Helvetica" w:cs="Arial;Helvetica"/>
        <w:b/>
        <w:b/>
        <w:sz w:val="18"/>
        <w:szCs w:val="18"/>
        <w:lang w:val="es-ES"/>
      </w:rPr>
    </w:pPr>
    <w:r>
      <w:rPr>
        <w:rFonts w:cs="Arial;Helvetica" w:ascii="Arial;Helvetica" w:hAnsi="Arial;Helvetica"/>
        <w:b/>
        <w:sz w:val="18"/>
        <w:szCs w:val="18"/>
        <w:lang w:val="pt-BR"/>
      </w:rPr>
      <w:t>PARTE I - TÍTULO IV - CAPÍTULO II - ANEXO 1</w:t>
      <w:tab/>
      <w:tab/>
      <w:t>PÁGINA 10</w:t>
    </w:r>
  </w:p>
  <w:p>
    <w:pPr>
      <w:pStyle w:val="Footer"/>
      <w:tabs>
        <w:tab w:val="clear" w:pos="708"/>
        <w:tab w:val="right" w:pos="8789" w:leader="none"/>
      </w:tabs>
      <w:rPr>
        <w:rFonts w:ascii="Arial;Helvetica" w:hAnsi="Arial;Helvetica" w:cs="Arial;Helvetica"/>
        <w:b/>
        <w:b/>
        <w:sz w:val="18"/>
        <w:szCs w:val="18"/>
        <w:lang w:val="es-ES"/>
      </w:rPr>
    </w:pPr>
    <w:r>
      <w:rPr>
        <w:rFonts w:cs="Arial;Helvetica" w:ascii="Arial;Helvetica" w:hAnsi="Arial;Helvetica"/>
        <w:b/>
        <w:sz w:val="18"/>
        <w:szCs w:val="18"/>
        <w:lang w:val="es-ES"/>
      </w:rPr>
    </w:r>
  </w:p>
  <w:p>
    <w:pPr>
      <w:pStyle w:val="Footer"/>
      <w:tabs>
        <w:tab w:val="clear" w:pos="708"/>
        <w:tab w:val="right" w:pos="8789" w:leader="none"/>
      </w:tabs>
      <w:rPr/>
    </w:pPr>
    <w:r>
      <w:rPr>
        <w:rFonts w:cs="Arial;Helvetica" w:ascii="Arial;Helvetica" w:hAnsi="Arial;Helvetica"/>
        <w:b/>
        <w:sz w:val="18"/>
        <w:szCs w:val="18"/>
        <w:lang w:val="es-ES"/>
      </w:rPr>
      <w:t>Circular Externa 014 de 2018</w:t>
      <w:tab/>
      <w:tab/>
      <w:t xml:space="preserve">Junio de 2018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ahoma" w:hAnsi="Tahoma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ourier New;Courier New" w:hAnsi="Courier New;Courier New" w:cs="Courier New;Courier New"/>
      <w:sz w:val="24"/>
      <w:szCs w:val="24"/>
      <w:lang w:val="es-ES_tradnl"/>
    </w:rPr>
  </w:style>
  <w:style w:type="character" w:styleId="TextoindependienteCar">
    <w:name w:val="Texto independiente Car"/>
    <w:qFormat/>
    <w:rPr>
      <w:rFonts w:ascii="Courier New;Courier New" w:hAnsi="Courier New;Courier New" w:cs="Courier New;Courier New"/>
      <w:sz w:val="24"/>
      <w:szCs w:val="24"/>
      <w:lang w:val="es-ES_tradnl"/>
    </w:rPr>
  </w:style>
  <w:style w:type="character" w:styleId="Estilo61">
    <w:name w:val="estilo61"/>
    <w:qFormat/>
    <w:rPr>
      <w:rFonts w:ascii="Arial;Helvetica" w:hAnsi="Arial;Helvetica" w:cs="Arial;Helvetica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;Courier New" w:hAnsi="Courier New;Courier New" w:cs="Courier New;Courier New"/>
      <w:sz w:val="24"/>
      <w:szCs w:val="24"/>
      <w:lang w:val="es-ES_tradnl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0">
    <w:name w:val="Style0"/>
    <w:qFormat/>
    <w:pPr>
      <w:widowControl/>
      <w:autoSpaceDE w:val="false"/>
      <w:bidi w:val="0"/>
    </w:pPr>
    <w:rPr>
      <w:rFonts w:ascii="Arial;Helvetica" w:hAnsi="Arial;Helvetica" w:eastAsia="Times New Roman;Times New Roman" w:cs="Arial;Helvetica"/>
      <w:color w:val="auto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24:00Z</dcterms:created>
  <dc:creator>01345</dc:creator>
  <dc:description/>
  <cp:keywords/>
  <dc:language>en-US</dc:language>
  <cp:lastModifiedBy>Gabriel Armando Ospina Garcia</cp:lastModifiedBy>
  <cp:lastPrinted>2018-06-25T11:31:00Z</cp:lastPrinted>
  <dcterms:modified xsi:type="dcterms:W3CDTF">2018-06-29T14:43:00Z</dcterms:modified>
  <cp:revision>6</cp:revision>
  <dc:subject/>
  <dc:title/>
</cp:coreProperties>
</file>