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5. Contenido mínimo de los contrat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ind w:left="0" w:right="5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los contratos de ruteo electrónico de órdenes se deben incorporar, como mínimo, los siguientes contenidos: </w:t>
      </w:r>
    </w:p>
    <w:p>
      <w:pPr>
        <w:pStyle w:val="Normal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itulo"/>
        <w:numPr>
          <w:ilvl w:val="0"/>
          <w:numId w:val="0"/>
        </w:numPr>
        <w:ind w:left="567" w:hanging="567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5.5.1. El objeto del contrat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2. Términos y definiciones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3. Las condiciones económicas del contrato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3.1. Determinación de costos y gastos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5.5.3.2. Régimen de tarifas aplicables para el acceso al mercado a través del sistema electrónico de ruteo de órdenes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5.4. Los valores que pueden ser negociados en el marco del contrato, así como el tipo de operaciones que se pueden realizar con base en éste y los límites operativos que serán aplicables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5.5.5. Horarios de disponibilidad del sistema electrónico de ruteo de órdenes y las reglas de operación en días u horarios no hábiles del mercad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5.5.6. Deberes y responsabilidades de cada una de las partes. En particular, el contrato debe prever como mínimo: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6.1. Obligaciones de las sociedades comisionistas de bolsa de valores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6.1.1 Informar los mecanismos a través de los cuales los inversionistas puedan conocer la información financiera, económica, contable, jurídica y administrativa de los emisores o del tipo de operaciones que realiza, incluyendo aquella que se considera información relevante o cualquier otra sensible para la operativa del cliente a través de sistemas electrónicos de ruteo de órdenes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5.5.6.1.2. Capacitar en forma previa y permanente a los clientes en relación con el manejo de la plataforma tecnológica para la ejecución de órdenes a través de sistemas electrónicos de ruteo de órdenes, las modificaciones o actualizaciones de los mismos, así como informar acerca de los riesgos asociados a su uso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5.5.6.1.3. Adicionar a su código de conducta reglas para evitar infracciones a las normas del mercado de valores por parte de los operadores que efectúen operaciones a través de sistemas electrónicos de ruteo de órdenes.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5.5.6.1.4. Obtener de sus clientes información sobre su situación financiera y su perfil de riesgo a fin de verificar que cuenten con recursos y valores suficientes, conocimiento de las reglas del mercado, del sistema de negociación de valores o bolsas de valores al cual accede y del funcionamiento del sistema electrónico de ruteo de órdenes. Igualmente, las sociedades comisionistas de bolsa de valores están obligadas a actualizar periódicamente dicha información y en todo caso, siempre que ocurran eventos o circunstancias materiales que afecten o cambien la situación del cliente o su perfil de riesg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5.5.6.2. Obligaciones del cliente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5.5.6.2.1. Contar con los recursos y valores necesarios para realizar operaciones en los sistemas de negociación de valores, a través de sistemas electrónicos de ruteo de órdenes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5.5.6.2.2. Conservar en todo momento la confidencialidad y privacidad en el uso de su clave y código de acceso a los sistemas electrónicos de ruteo de órdenes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5.5.6.2.3. No permitir el uso de su clave y código de acceso a los sistemas electrónicos de ruteo de órdenes por parte de terceros. 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5.5.6.2.4. Declarar en forma expresa su aceptación y sujeción a las normas de mercado, así como a los reglamentos de los sistemas de negociación de valores o de las bolsas de valores a los que accede, y a las reglas y disposiciones propias del contrato suscrito con la sociedad comisionista de bolsa de valores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7. Vigencia del contrat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8. Las condiciones y régimen de terminación del contrato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9. La fecha en que se suscribe el contrato y fecha a partir de la cual empieza a regir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</w:rPr>
        <w:t xml:space="preserve">Las sociedades comisionistas de bolsa de valores deben enviar los modelos de contratos de ruteo electrónico de órdenes a celebrar con sus clientes, así como sus ajustes, para la no objeción de la SFC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tá prohibido a las sociedades comisionistas de bolsa de valores facilitar el uso de sistemas electrónicos de ruteo de órdenes a sus clientes sin celebrar un contrato que incorpore las condiciones mínimas establecidas en el presente Capítulo y demás normas aplicabl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5.6. Condiciones de operación de los sistemas electrónicos de ruteo de órdenes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s sistemas electrónicos de ruteo de órdenes deben cumplir como mínimo con los siguientes requisit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6.1. Capacidad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s sistemas electrónicos de ruteo de órdenes de las sociedades comisionistas de bolsa de valores deben tener capacidad suficiente para gestionar los volúmenes de órdenes previsibles y tener la posibilidad de ampliar su capacidad para responder al aumento del flujo de órdenes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8720"/>
      <w:pgMar w:left="1701" w:right="1701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FFFFFF"/>
        <w:sz w:val="18"/>
        <w:szCs w:val="18"/>
      </w:rPr>
    </w:pPr>
    <w:r>
      <w:rPr>
        <w:rFonts w:cs="Arial" w:ascii="Arial" w:hAnsi="Arial"/>
        <w:b/>
        <w:sz w:val="18"/>
        <w:szCs w:val="18"/>
      </w:rPr>
      <w:t>PARTE III – TÍTULO III – CAPÍTULO III</w:t>
      <w:tab/>
      <w:t xml:space="preserve">                                                                                             PÁGINA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0510</wp:posOffset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2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252" w:leader="none"/>
                        <w:tab w:val="right" w:pos="8504" w:leader="none"/>
                      </w:tabs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 xml:space="preserve">Circular Externa  028 de 2017                                                     </w:t>
      <w:tab/>
      <w:t>Septiembre d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77" w:hanging="720"/>
      </w:pPr>
      <w:rPr>
        <w:sz w:val="1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MS Gothic;ＭＳ ゴシック" w:cs="Arial"/>
      <w:b/>
      <w:bCs/>
      <w:iCs/>
      <w:sz w:val="1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18"/>
    </w:rPr>
  </w:style>
  <w:style w:type="character" w:styleId="WW8Num2z3">
    <w:name w:val="WW8Num2z3"/>
    <w:qFormat/>
    <w:rPr>
      <w:rFonts w:cs="Arial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caps/>
      <w:kern w:val="2"/>
      <w:sz w:val="16"/>
      <w:szCs w:val="32"/>
      <w:lang w:val="es-ES"/>
    </w:rPr>
  </w:style>
  <w:style w:type="character" w:styleId="Ttulo2Car">
    <w:name w:val="Título 2 Car"/>
    <w:qFormat/>
    <w:rPr>
      <w:rFonts w:ascii="Arial" w:hAnsi="Arial" w:eastAsia="MS Gothic;ＭＳ ゴシック" w:cs="Times New Roman"/>
      <w:b/>
      <w:bCs/>
      <w:iCs/>
      <w:sz w:val="16"/>
      <w:szCs w:val="28"/>
      <w:lang w:val="es-ES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19"/>
      <w:szCs w:val="19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0"/>
      <w:ind w:left="360" w:hanging="0"/>
      <w:contextualSpacing/>
    </w:pPr>
    <w:rPr/>
  </w:style>
  <w:style w:type="paragraph" w:styleId="Titulo">
    <w:name w:val="Titulo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s-CO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rFonts w:ascii="Arial" w:hAnsi="Arial" w:cs="Arial"/>
      <w:b/>
      <w:bCs/>
      <w:caps/>
      <w:sz w:val="16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28" w:leader="dot"/>
      </w:tabs>
      <w:ind w:left="159" w:hanging="0"/>
      <w:jc w:val="both"/>
    </w:pPr>
    <w:rPr>
      <w:rFonts w:ascii="Arial" w:hAnsi="Arial" w:cs="Arial"/>
      <w:iCs/>
      <w:sz w:val="16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01:00Z</dcterms:created>
  <dc:creator>Pilar Cabrera</dc:creator>
  <dc:description/>
  <cp:keywords/>
  <dc:language>en-US</dc:language>
  <cp:lastModifiedBy>Gabriel Armando Ospina Garcia</cp:lastModifiedBy>
  <dcterms:modified xsi:type="dcterms:W3CDTF">2017-10-02T20:59:00Z</dcterms:modified>
  <cp:revision>3</cp:revision>
  <dc:subject/>
  <dc:title/>
</cp:coreProperties>
</file>