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1.1. Cobros efectuados al cliente, asociados a los servicios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1.1.1. Cuotas de administración y/o manejo de los product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1.1.2. Tarifas por operaciones realizadas a través de los diferentes canales.</w:t>
      </w:r>
    </w:p>
    <w:p>
      <w:pPr>
        <w:pStyle w:val="Normal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1.2. Cobros realizados al cliente a favor de terceros.</w:t>
      </w:r>
    </w:p>
    <w:p>
      <w:pPr>
        <w:pStyle w:val="Normal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4.1.2.1.3. Retenciones tributarias.</w:t>
      </w:r>
    </w:p>
    <w:p>
      <w:pPr>
        <w:pStyle w:val="Normal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4.1.2.1.4. Cobros asociados a las operaciones y productos a los que se le debe calcular el Valor Total Unificado en las Operaciones Activas (VTUA) y Valor Total Unificado en las Operaciones Pasivas (VTUP), descritos en los arts. 2.35.4.3.1 y 2.35.4.3.2 del Decreto 2555 de 2010.</w:t>
      </w:r>
    </w:p>
    <w:p>
      <w:pPr>
        <w:pStyle w:val="Normal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Se excluyen de este reporte las operaciones y productos que no presenten ningún cobro durante el año para el cual se efectuó el cálculo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6"/>
          <w:lang w:val="es-ES"/>
        </w:rPr>
      </w:pPr>
      <w:r>
        <w:rPr>
          <w:rFonts w:cs="Arial" w:ascii="Arial" w:hAnsi="Arial"/>
          <w:b/>
          <w:sz w:val="10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2. Destinatarios</w:t>
      </w:r>
    </w:p>
    <w:p>
      <w:pPr>
        <w:pStyle w:val="Normal"/>
        <w:jc w:val="both"/>
        <w:rPr>
          <w:rFonts w:ascii="Arial" w:hAnsi="Arial" w:cs="Arial"/>
          <w:sz w:val="10"/>
          <w:szCs w:val="16"/>
          <w:lang w:val="es-ES"/>
        </w:rPr>
      </w:pPr>
      <w:r>
        <w:rPr>
          <w:rFonts w:cs="Arial" w:ascii="Arial" w:hAnsi="Arial"/>
          <w:sz w:val="10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Todos los clientes de los establecimientos de crédito y de las SEDPE tienen derecho a recibir el RACT, independientemente de la fecha de terminación de su relación comercial dentro del año objeto del reporte.</w:t>
      </w:r>
    </w:p>
    <w:p>
      <w:pPr>
        <w:pStyle w:val="Normal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3. Forma de Entreg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16"/>
          <w:lang w:val="es-ES"/>
        </w:rPr>
      </w:pPr>
      <w:r>
        <w:rPr>
          <w:rFonts w:cs="Arial" w:ascii="Arial" w:hAnsi="Arial"/>
          <w:b/>
          <w:sz w:val="8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Podrá ser remitido por medios físicos o electrónicos, a elección de cada cliente o en su defecto a través de los canales habitualmente usados por el establecimiento de crédito o SEDPE para el reporte de los extractos mensuales. Para el efecto, las entidades deben ofrecer las alternativas posibles, incluyendo el envío físico, al momento de contratar un producto o servicio y en las oportunidades de actualización de la información del cliente, para que cada uno defina la forma en que quiere recibir el RACT. Las entidades deben mantener a disposición de la Superintendencia la constancia de la selección del medio de envío por parte del cliente, así como la constancia del envío del reporte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4.1.2.4. Periodicidad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l RACT</w:t>
      </w:r>
      <w:r>
        <w:rPr>
          <w:rFonts w:cs="Arial" w:ascii="Arial" w:hAnsi="Arial"/>
          <w:sz w:val="16"/>
          <w:szCs w:val="16"/>
          <w:lang w:val="es-ES"/>
        </w:rPr>
        <w:t xml:space="preserve"> debe contener la información prevista en el subnumeral 3.4.1.2.1 de este Capítulo para el periodo comprendido entre el 1 de enero y el 31 de diciembre de cada año y debe ser suministrado a más tardar el 31 de marzo del año siguiente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List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es-ES"/>
        </w:rPr>
        <w:t>Sin embargo, si se presenta la terminación de la relación comercial entre el cliente y el establecimiento de crédito antes del 31 de diciembre del respectivo año, la entidad puede elegir entregar el RACT con anterioridad o remitirlo dentro del primer trimestre del año siguiente.</w:t>
      </w:r>
    </w:p>
    <w:p>
      <w:pPr>
        <w:pStyle w:val="List"/>
        <w:rPr>
          <w:rFonts w:eastAsia="MS Mincho;ＭＳ 明朝" w:cs="Arial"/>
          <w:b/>
          <w:b/>
          <w:sz w:val="16"/>
          <w:szCs w:val="16"/>
          <w:lang w:val="es-MX" w:eastAsia="es-ES"/>
        </w:rPr>
      </w:pPr>
      <w:r>
        <w:rPr>
          <w:rFonts w:eastAsia="MS Mincho;ＭＳ 明朝" w:cs="Arial"/>
          <w:b/>
          <w:sz w:val="16"/>
          <w:szCs w:val="16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4.1.3. Paquete de servicios básic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 los efectos previstos en el art. 2.35.4.2.2 del Decreto 2555 de 2010, el paquete de servicios básicos d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a cuenta de ahorros o de un depósito electrónico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ara persona natural, </w:t>
      </w:r>
      <w:r>
        <w:rPr>
          <w:rFonts w:cs="Arial" w:ascii="Arial" w:hAnsi="Arial"/>
          <w:b/>
          <w:sz w:val="16"/>
          <w:szCs w:val="16"/>
        </w:rPr>
        <w:t>está compuesto por los siguientes servicios: entrega de tarjeta débito (únicamente la inicial y para cuentas de ahorros), retiro por cajeros, consultas por cajeros, retiros por oficina, transferencias entre cuentas o depósitos de la misma entidad y retiros por corresponsales. Las entidades que ofrezcan todos los servicios mencionados, deben cotizar este paquete en las condiciones que se indican en la siguiente tabla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 mensual incluida en la cotización del paquete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</w:pBd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ega de tarjeta débito (Únicamente la inicial y para cuentas de ahorros)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tiro por cajer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</w:pBd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ta por cajer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</w:pBd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ro por ofic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</w:pBd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065</wp:posOffset>
                      </wp:positionH>
                      <wp:positionV relativeFrom="paragraph">
                        <wp:posOffset>10795</wp:posOffset>
                      </wp:positionV>
                      <wp:extent cx="63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.9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 xml:space="preserve">Transferencia entre cuentas </w:t>
            </w:r>
            <w:r>
              <w:rPr>
                <w:rFonts w:cs="Arial" w:ascii="Arial" w:hAnsi="Arial"/>
                <w:b/>
                <w:sz w:val="16"/>
                <w:szCs w:val="16"/>
              </w:rPr>
              <w:t>o depósitos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 misma ent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</w:pBd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ro por corresponsales bancari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l paquete de servicios básicos debe estar disponible para el consumidor financiero que lo solicite y debe ser promocionado de manera tal que éste conozca los servicios y la cantidad de transacciones incluidas en la tarifa del paquete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s entidades pueden promocionar el paquete de servicios básicos como un producto de inclusión financiera y deben informar al consumidor financiero, por cualquier medio verificable, la tarifa a cobrar en cada paque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.4.1.4. Conceptos para el cálculo del VTUA y VTUP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Los conceptos que los establecimientos de crédito y las SEDPE deben tener en cuenta para el cálculo y reporte del VTUA y VTUP son los establecidos en los arts. 2.35.4.3.1 y 2.35.4.3.2 del Decreto 2555 de 2010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n la proyección revelada las entidades deben expresar cada uno de los valores sobre los cuales se tenga certeza, incluyendo los relativos a los costos transaccionales por el uso del producto. Así mismo debe excluir aquellos costos transaccionales respecto de los cuales no tenga certeza sobre su ocurrencia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green"/>
        </w:rPr>
      </w:pPr>
      <w:r>
        <w:rPr>
          <w:rFonts w:cs="Arial" w:ascii="Arial" w:hAnsi="Arial"/>
          <w:b/>
          <w:sz w:val="16"/>
          <w:szCs w:val="16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4.1.4.1. Proyección de los conceptos para el cálculo del VTUA y VTUP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 las proyecciones de que trata el parágrafo 1. de los arts. 2.35.4.3.1 y 2.35.4.3.2 del Decreto 2555 de 2010, los valores de los índices o tasas que los establecimientos de crédito y las SEDPE tomen como referencia, deben ser proyectados de acuerdo con los modelos propios de cada entidad, las características específicas de cada producto y en consideración de la realidad de económica del momento en que se efectúe el cálculo del VTUA y VTUP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 entidades deben informar al cliente potencial que el VTUA y el VTUP resultan de una proyección y que por lo tanto, no necesariamente corresponden a los montos efectivamente pagados o recibidos, conforme a lo establecido en el parágrafo 2. de los arts. 2.35.4.3.1 y 2.35.4.3.2 del Decreto 2555 de 2010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4.1.5. Ventas atada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ara los efectos previstos en el art. 2.35.4.2.7 del Decreto 2555 de 2010 y sin perjuicio de que puedan adquirirse dentro de un paquete o portafolio varios productos de un mismo establecimiento de crédito, en las condiciones que éste determine, es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60" w:leader="none"/>
      </w:tabs>
      <w:ind w:right="360" w:hanging="0"/>
      <w:rPr>
        <w:rStyle w:val="Ninguno"/>
        <w:sz w:val="18"/>
        <w:szCs w:val="18"/>
        <w:lang w:val="pt-PT"/>
      </w:rPr>
    </w:pPr>
    <w:r>
      <w:rPr>
        <w:rStyle w:val="Ninguno"/>
        <w:rFonts w:cs="Arial" w:ascii="Arial" w:hAnsi="Arial"/>
        <w:b/>
        <w:bCs/>
        <w:sz w:val="18"/>
        <w:szCs w:val="18"/>
        <w:lang w:val="pt-PT"/>
      </w:rPr>
      <w:t>PARTE I - TÍTULO III – CAPÍTULO I</w:t>
      <w:tab/>
      <w:tab/>
      <w:t>PÁGINA 1</w:t>
    </w:r>
    <w:r>
      <w:rPr>
        <w:rStyle w:val="Ninguno"/>
        <w:rFonts w:eastAsia="Arial" w:cs="Arial" w:ascii="Arial" w:hAnsi="Arial"/>
        <w:b/>
        <w:bCs/>
        <w:sz w:val="18"/>
        <w:szCs w:val="18"/>
        <w:lang w:val="pt-PT"/>
      </w:rPr>
      <w:t>8</w:t>
    </w:r>
  </w:p>
  <w:p>
    <w:pPr>
      <w:pStyle w:val="Footer"/>
      <w:tabs>
        <w:tab w:val="clear" w:pos="709"/>
        <w:tab w:val="right" w:pos="8760" w:leader="none"/>
        <w:tab w:val="right" w:pos="8789" w:leader="none"/>
      </w:tabs>
      <w:ind w:right="360" w:hanging="0"/>
      <w:rPr/>
    </w:pPr>
    <w:r>
      <w:rPr>
        <w:rStyle w:val="Ninguno"/>
        <w:rFonts w:cs="Arial" w:ascii="Arial" w:hAnsi="Arial"/>
        <w:b/>
        <w:bCs/>
        <w:sz w:val="18"/>
        <w:szCs w:val="18"/>
      </w:rPr>
      <w:t>Circular Externa 028 de 2017</w:t>
      <w:tab/>
      <w:tab/>
      <w:t>Septiembre d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818" w:leader="none"/>
      </w:tabs>
      <w:jc w:val="center"/>
      <w:rPr/>
    </w:pPr>
    <w:r>
      <w:rPr>
        <w:rStyle w:val="Ninguno"/>
        <w:rFonts w:cs="Arial" w:ascii="Arial" w:hAnsi="Arial"/>
        <w:b/>
        <w:bCs/>
      </w:rPr>
      <w:t>SUPERINTENDENCIA FINANCIERA DE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18"/>
    </w:rPr>
  </w:style>
  <w:style w:type="character" w:styleId="WW8Num8z1">
    <w:name w:val="WW8Num8z1"/>
    <w:qFormat/>
    <w:rPr>
      <w:rFonts w:ascii="Arial" w:hAnsi="Arial" w:cs="Arial"/>
      <w:b/>
      <w:i w:val="false"/>
      <w:sz w:val="18"/>
    </w:rPr>
  </w:style>
  <w:style w:type="character" w:styleId="WW8Num8z3">
    <w:name w:val="WW8Num8z3"/>
    <w:qFormat/>
    <w:rPr>
      <w:rFonts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sz w:val="24"/>
      <w:szCs w:val="24"/>
      <w:lang w:val="es-ES_tradnl"/>
    </w:rPr>
  </w:style>
  <w:style w:type="character" w:styleId="PiedepginaCar">
    <w:name w:val="Pie de página Car"/>
    <w:qFormat/>
    <w:rPr>
      <w:rFonts w:ascii="Courier New" w:hAnsi="Courier New" w:cs="Courier New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b/>
      <w:bCs/>
      <w:spacing w:val="20"/>
      <w:sz w:val="16"/>
      <w:szCs w:val="16"/>
      <w:lang w:val="es-ES_tradnl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Courier New" w:hAnsi="Courier New" w:cs="Courier New"/>
      <w:sz w:val="24"/>
      <w:szCs w:val="24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sz w:val="24"/>
      <w:szCs w:val="24"/>
    </w:rPr>
  </w:style>
  <w:style w:type="character" w:styleId="MapadeldocumentoCar">
    <w:name w:val="Mapa del documento Car"/>
    <w:qFormat/>
    <w:rPr>
      <w:rFonts w:ascii="Lucida Grande;Arial" w:hAnsi="Lucida Grande;Arial" w:cs="Lucida Grande;Arial"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caps/>
      <w:kern w:val="2"/>
      <w:sz w:val="16"/>
      <w:szCs w:val="32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16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2Car">
    <w:name w:val="Texto independiente 2 Car"/>
    <w:basedOn w:val="Fuentedeprrafopredeter"/>
    <w:qFormat/>
    <w:rPr/>
  </w:style>
  <w:style w:type="character" w:styleId="Ninguno">
    <w:name w:val="Ninguno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Arial" w:hAnsi="Arial" w:cs="Times New Roman"/>
      <w:b/>
      <w:bCs/>
      <w:spacing w:val="20"/>
      <w:sz w:val="16"/>
      <w:szCs w:val="16"/>
    </w:rPr>
  </w:style>
  <w:style w:type="paragraph" w:styleId="Textodebloque">
    <w:name w:val="Texto de bloque"/>
    <w:basedOn w:val="Normal"/>
    <w:qFormat/>
    <w:pPr>
      <w:ind w:left="426" w:right="192" w:hanging="0"/>
    </w:pPr>
    <w:rPr>
      <w:rFonts w:ascii="Arial" w:hAnsi="Arial" w:cs="Times New Roman"/>
      <w:sz w:val="18"/>
      <w:szCs w:val="20"/>
      <w:lang w:val="es-ES"/>
    </w:rPr>
  </w:style>
  <w:style w:type="paragraph" w:styleId="Nfasissutil1">
    <w:name w:val="Énfasis sutil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color w:val="000000"/>
      <w:spacing w:val="2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Lucida Grande;Arial" w:hAnsi="Lucida Grande;Arial" w:cs="Times New Roman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uadrculamulticolornfasis61">
    <w:name w:val="Cuadrícula multicolor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Continuarlista">
    <w:name w:val="Continuar lista"/>
    <w:basedOn w:val="Normal"/>
    <w:qFormat/>
    <w:pPr>
      <w:spacing w:before="0" w:after="120"/>
      <w:ind w:left="283" w:hanging="567"/>
      <w:jc w:val="both"/>
    </w:pPr>
    <w:rPr>
      <w:rFonts w:ascii="Arial" w:hAnsi="Arial" w:cs="Times New Roman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Times New Roman"/>
      <w:spacing w:val="20"/>
      <w:sz w:val="16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ulo">
    <w:name w:val="Titulo"/>
    <w:basedOn w:val="Normal"/>
    <w:qFormat/>
    <w:pPr>
      <w:numPr>
        <w:ilvl w:val="0"/>
        <w:numId w:val="3"/>
      </w:numPr>
    </w:pPr>
    <w:rPr>
      <w:rFonts w:ascii="Arial" w:hAnsi="Arial" w:eastAsia="Calibri" w:cs="Times New Roman"/>
      <w:lang w:val="es-ES"/>
    </w:rPr>
  </w:style>
  <w:style w:type="paragraph" w:styleId="Mapadeldocumento">
    <w:name w:val="Mapa del documento"/>
    <w:basedOn w:val="Normal"/>
    <w:qFormat/>
    <w:pPr/>
    <w:rPr>
      <w:rFonts w:ascii="Lucida Grande;Arial" w:hAnsi="Lucida Grande;Arial" w:cs="Times New Roman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uadrculavistosanfasis61">
    <w:name w:val="Cuadrícula vistosa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medio2nfasis61">
    <w:name w:val="Sombreado medio 2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oscuranfasis51">
    <w:name w:val="Lista oscura - Énfasis 5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Sombreadoclaronfasis51">
    <w:name w:val="Sombreado claro - Énfasis 5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claranfasis51">
    <w:name w:val="Lista clara - Énfasis 51"/>
    <w:basedOn w:val="Normal"/>
    <w:qFormat/>
    <w:pPr>
      <w:ind w:left="708" w:hanging="0"/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Cs/>
      <w:sz w:val="1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uadrculamedia3nfasis5">
    <w:name w:val="Cuadrícula media 3 - Énfasis 5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2"/>
      <w:lang w:val="es-ES"/>
    </w:rPr>
  </w:style>
  <w:style w:type="paragraph" w:styleId="Cuadrculaclaranfasis3">
    <w:name w:val="Cuadrícula clara - Énfasis 3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osinformato1">
    <w:name w:val="Texto sin formato1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2">
    <w:name w:val="Texto sin formato2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3">
    <w:name w:val="Texto sin formato3"/>
    <w:basedOn w:val="Normal"/>
    <w:qFormat/>
    <w:pPr/>
    <w:rPr>
      <w:rFonts w:cs="Times New Roman"/>
      <w:sz w:val="20"/>
      <w:szCs w:val="20"/>
      <w:lang w:val="es-ES"/>
    </w:rPr>
  </w:style>
  <w:style w:type="paragraph" w:styleId="Cuerpo">
    <w:name w:val="Cuerpo"/>
    <w:qFormat/>
    <w:pPr>
      <w:widowControl/>
      <w:pBdr/>
      <w:bidi w:val="0"/>
    </w:pPr>
    <w:rPr>
      <w:rFonts w:ascii="Courier New" w:hAnsi="Courier New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CO" w:eastAsia="zh-CN" w:bidi="hi-I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01:00Z</dcterms:created>
  <dc:creator>Soporte Técnico</dc:creator>
  <dc:description/>
  <cp:keywords/>
  <dc:language>en-US</dc:language>
  <cp:lastModifiedBy>Gabriel Armando Ospina Garcia</cp:lastModifiedBy>
  <cp:lastPrinted>2017-08-31T15:51:00Z</cp:lastPrinted>
  <dcterms:modified xsi:type="dcterms:W3CDTF">2017-10-02T20:57:00Z</dcterms:modified>
  <cp:revision>3</cp:revision>
  <dc:subject/>
  <dc:title>CAPITULO SEXTO: REGLAS RELATIVAS A LA COMPETENCIA Y</dc:title>
</cp:coreProperties>
</file>