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jc w:val="both"/>
        <w:rPr/>
      </w:pPr>
      <w:r>
        <w:rPr>
          <w:rFonts w:cs="Arial" w:ascii="Arial" w:hAnsi="Arial"/>
          <w:sz w:val="16"/>
          <w:szCs w:val="16"/>
        </w:rPr>
        <w:t xml:space="preserve">sociedades comisionistas de bolsa de valores son responsables de evaluar el perfil del cliente con el fin de determinar si el acceso a su sistema electrónico de ruteo se ajusta al mism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Cuando estas entidades ofrezcan a sus clientes o habiliten para sus operadores un sistema electrónico de ruteo de órdenes se entiende que son administradores del mismo. Estos administradores son los responsables de que el sistema electrónico de ruteo de órdenes opere adecuadamente y que los clientes u operadores en calidad de usuarios del mismo, cumplan con lo establecido en los reglamentos, manuales, contratos y demás normas aplicab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 acuerdo con lo señalado, las sociedades comisionistas de bolsa de valores son responsables por el monitoreo de las órdenes ingresadas a través de sistemas electrónicos de ruteo de órdenes, así como de la identificación, gestión y control de los riesgos asociados a dichos sistemas y el cumplimiento de las operacione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1"/>
        <w:rPr/>
      </w:pPr>
      <w:r>
        <w:rPr/>
        <w:t>4. VALORES Y OPERACIONES</w:t>
      </w:r>
    </w:p>
    <w:p>
      <w:pPr>
        <w:pStyle w:val="Normal"/>
        <w:rPr>
          <w:rFonts w:ascii="Arial" w:hAnsi="Arial" w:cs="Arial"/>
          <w:b/>
          <w:b/>
          <w:sz w:val="16"/>
          <w:szCs w:val="16"/>
        </w:rPr>
      </w:pPr>
      <w:r>
        <w:rPr>
          <w:rFonts w:cs="Arial" w:ascii="Arial" w:hAnsi="Arial"/>
          <w:b/>
          <w:sz w:val="16"/>
          <w:szCs w:val="16"/>
        </w:rPr>
      </w:r>
    </w:p>
    <w:p>
      <w:pPr>
        <w:pStyle w:val="Listaconvietas"/>
        <w:numPr>
          <w:ilvl w:val="0"/>
          <w:numId w:val="0"/>
        </w:numPr>
        <w:ind w:left="0" w:hanging="0"/>
        <w:jc w:val="both"/>
        <w:rPr>
          <w:rFonts w:ascii="Arial" w:hAnsi="Arial" w:cs="Arial"/>
          <w:sz w:val="16"/>
          <w:szCs w:val="16"/>
        </w:rPr>
      </w:pPr>
      <w:r>
        <w:rPr>
          <w:rFonts w:cs="Arial" w:ascii="Arial" w:hAnsi="Arial"/>
          <w:sz w:val="16"/>
          <w:szCs w:val="16"/>
        </w:rPr>
        <w:t xml:space="preserve">Los sistemas electrónicos de ruteo de órdenes pueden ser utilizados para transmitir órdenes sobre cualquier tipo de valor negociado en un sistema de negociación de valores o en una bolsa de valores, sin perjuicio de la facultad de los sistemas de negociación de valores, de las bolsas de valores o de las propias sociedades comisionistas de bolsa de valores de limitar el tipo de operaciones o valores sobre los cuales se puede ofrecer o facilitar el acceso a través de sistemas electrónicos de ruteo de órdenes, lo cual debe ser informado de manera previa y expresa a los clientes por parte de la sociedad comisionista de bolsa de valores. </w:t>
      </w:r>
    </w:p>
    <w:p>
      <w:pPr>
        <w:pStyle w:val="Listaconvietas"/>
        <w:numPr>
          <w:ilvl w:val="0"/>
          <w:numId w:val="0"/>
        </w:numPr>
        <w:ind w:left="0" w:hanging="0"/>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Heading1"/>
        <w:rPr/>
      </w:pPr>
      <w:r>
        <w:rPr/>
        <w:t>5. REQUERIMIENTOS APLICABLES A LAS SOCIEDADES COMISIONISTAS DE BOLSA DE VALOR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Las sociedades comisionistas de bolsa de valores en desarrollo de los contratos de ruteo electrónico de órdenes deben cumplir con los siguientes requisitos:</w:t>
      </w:r>
    </w:p>
    <w:p>
      <w:pPr>
        <w:pStyle w:val="Normal"/>
        <w:autoSpaceDE w:val="false"/>
        <w:jc w:val="both"/>
        <w:rPr>
          <w:rFonts w:ascii="Arial" w:hAnsi="Arial" w:cs="Arial"/>
          <w:sz w:val="16"/>
          <w:szCs w:val="16"/>
        </w:rPr>
      </w:pPr>
      <w:r>
        <w:rPr>
          <w:rFonts w:cs="Arial" w:ascii="Arial" w:hAnsi="Arial"/>
          <w:sz w:val="16"/>
          <w:szCs w:val="16"/>
        </w:rPr>
      </w:r>
    </w:p>
    <w:p>
      <w:pPr>
        <w:pStyle w:val="Heading2"/>
        <w:rPr/>
      </w:pPr>
      <w:r>
        <w:rPr/>
        <w:t>5.1. Requisitos previo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De manera previa a la puesta en funcionamiento de un sistema electrónico de ruteo de órdenes por parte de las sociedades comisionistas de bolsa de valores, éstas deben cumplir como mínimo con los siguientes aspectos:</w:t>
      </w:r>
    </w:p>
    <w:p>
      <w:pPr>
        <w:pStyle w:val="Normal"/>
        <w:autoSpaceDE w:val="false"/>
        <w:jc w:val="both"/>
        <w:rPr>
          <w:rFonts w:ascii="Arial" w:hAnsi="Arial" w:cs="Arial"/>
          <w:sz w:val="16"/>
          <w:szCs w:val="16"/>
        </w:rPr>
      </w:pPr>
      <w:r>
        <w:rPr>
          <w:rFonts w:eastAsia="Arial" w:cs="Arial" w:ascii="Arial" w:hAnsi="Arial"/>
          <w:sz w:val="16"/>
          <w:szCs w:val="16"/>
        </w:rPr>
        <w:t xml:space="preserve"> </w:t>
      </w:r>
    </w:p>
    <w:p>
      <w:pPr>
        <w:pStyle w:val="Normal"/>
        <w:autoSpaceDE w:val="false"/>
        <w:jc w:val="both"/>
        <w:rPr/>
      </w:pPr>
      <w:r>
        <w:rPr>
          <w:rFonts w:cs="Arial" w:ascii="Arial" w:hAnsi="Arial"/>
          <w:sz w:val="16"/>
          <w:szCs w:val="16"/>
        </w:rPr>
        <w:t xml:space="preserve">5.1.1. Contar con la aprobación de la junta directiva de la sociedad para el desarrollo y ofrecimiento a sus clientes de sistemas electrónicos de ruteo para la canalización de sus órdenes y de los manuales que contengan las políticas y procedimientos aplicables al desarrollo de los sistemas electrónicos de ruteo de órdenes y a la gestión de riesgos de los mism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2. Contar con un contrato marco que contenga como mínimo los parámetros establecidos en el presente Capítul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3. Contar con la infraestructura física, administrativa, humana, técnica, tecnológica y operativa, adecuada para el funcionamiento y control del sistema electrónico de ruteo de órdenes, de conformidad con requerimientos y estándares establecidos por los administradores de los sistemas de negociación de valores o de las bolsas de valores para garantizar un acceso seguro a sus sistemas, así como aquellos particulares que puedan llegar a establecer los organismos de autorregulación y/o la SFC.</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4. Implementar las políticas y procedimientos especiales para gestionar los riesgos asociados al sistema electrónico de ruteo de órdenes que permita a la sociedad identificar, medir, controlar y monitorear eficazmente los riesgos que se puedan generar en el funcionamiento de dicho sistema, la operativa de sus clientes u operadores a través del mismo y la interconexión a los sistemas de negociación de valores o a las bolsas de valor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5. Contar con planes de contingencia que garanticen la continuidad de la transmisión de órdenes a través de sistemas electrónicos de ruteo de órdenes, su modificación o cancelación, así como la consulta de las operacio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6. Contar con procedimientos que sirvan para garantizar la trazabilidad de todas las órdenes y operaciones realizadas a través de sistemas electrónicos de ruteo de órdenes para que puedan ser auditadas desde el momento en que se ingresen al sistema electrónico de ruteo y se transmitan a los respectivos sistemas de negociación de valores o bolsas de valores, así como durante su ejecución o cuando se efectúen modificaciones o cancelaciones, y el correspondiente calce de operaciones en los sistemas de negociación o bolsas de valores hasta su liquid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En consecuencia, las sociedades comisionistas de bolsa de valores deben contar con procesos de archivo y custodia de pistas de auditoría para asegurar la trazabilidad de las órdenes, y en general, de toda la información relacionada con la actividad de los usuarios de los sistemas electrónicos de ruteo de órde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Adicionalmente, los mecanismos relacionados con el uso de los sistemas electrónicos de ruteo de órdenes por parte de los operadores de la sociedad comisionista de bolsa de valores deben permitir la identificación plena del respectivo operador bajo un único código y única posición en la cual actúa, en concordancia con las disposiciones y modalidades de acceso de operadores establecidas por el respectivo sistema de negociación de valores o bolsa de valor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7. Implementar mecanismos y procedimientos de control de riesgos que permitan la aplicación automática de límites operativos a la actividad de los clientes y los operadores en los sistemas electrónicos de ruteo de órde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5.1.8. Contar con mecanismos de autenticación de los usuarios a través de códigos y claves de acceso únicos, individuales e intransferibles, e implementar herramientas técnicas que permitan validar que los mismos no permitan el acceso o uso no autorizado. Para el efecto, las sociedades comisionistas de bolsa de valores deben ejecutar un procedimiento seguro en su creación, modificación o cancelación, así como la trazabilidad de la operativa de cada uno de los códigos y la adecuada y completa conservación de las pistas de auditoría correspondientes. Esta información debe estar a disposición de los sistemas de negociación de valores y las bolsas de valores, de los organismos de autorregulación del mercado de valores y de la SFC.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5.1.9. Dar cumplimiento, en lo que resulte aplicable, a lo previsto en cuanto a requerimientos mínimos de seguridad y calidad en el manejo de información a través de medios y canales de distribución de productos y servicios del Capítulo I, Título II de la Parte I de esta Circular, y en particular a los subnumerales 2.3.6., 2.3.3.2, 2.3.4.9., 2.3.5., y 2.3.7. de dicho Capítul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10. Contar con la certificación de los sistemas de negociación de valores o las bolsas de valores a los cuales se pretende acceder a través de sistemas electrónicos de ruteo de órdenes sobre el cumplimiento de los estándares de comunicación, seguridad y demás que sean requeridos para acceder a sus respectivos sistemas. Estos estándares deben ser monitoreados permanentemente por las sociedades comisionistas de bolsas de valores y por el respectivo sistema de negociación de valores o las bolsas de valores a la cual se accede a través de sistemas electrónicos de ruteo de órde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11. Realizar de manera periódica y coordinada con los administradores de los sistemas de negociación de valores y de las bolsas de valores, pruebas sobre la capacidad de los sistemas para la recepción y manejo de órdenes a través de los sistemas electrónicos de ruteo de órde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5.1.12. Adoptar las medidas pertinentes para evitar el uso indebido de los accesos directos otorgados a los clientes, el acceso por parte de terceros no autorizados, así como la ejecución de órdenes o estrategias que puedan vulnerar la normativa del mercado de valores, para lo cual deben establecer políticas, procedimientos y mecanismos para el monitoreo y la generación de alertas sobre la operación de los clientes a través de los sistemas electrónicos de ruteo de órdenes. Los mecanismos de monitoreo y las alertas deben ser diseñadas con base en criterios definidos por la junta directiva de la sociedad comisionista de bolsa de valores para las distintas etapas del proceso (pre-negociación, tiempo real y post-negociación), para lo cual se pueden tener en cuenta, entre otros, aquellos emitidos por los organismos de autorregulación de valores, siempre y cuando los mismos no entren en conflicto con la normativa aplicabl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En cualquier caso, si una sociedad comisionista de bolsa de valores llega a identificar circunstancias, órdenes u operaciones que puedan vulnerar la normativa del mercado o advierta la posible realización de conductas que atentan contra la transparencia, confianza y seguridad del mercado, debe informar de manera inmediata a los organismos de autorregulación y a la SFC.</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1.13. Capacitar a sus operadores y a sus clientes sobre el manejo de los sistemas electrónicos de ruteo de órdenes. En particular, los clientes deben ser capacitados e informados sobre los riesgos a los cuales se encuentran expuestos por el uso de los sistemas electrónicos de ruteo de órdenes y los mecanismos o reglas de seguridad aplicables a los mism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1.14. Dar cumplimiento de la normativa aplicable al manejo de órdenes de clientes a través del LEO. Las sociedades comisionistas de bolsa de valores deben asegurarse que en los mencionados libros electrónicos se puedan diferenciar las órdenes impartidas a través de los sistemas electrónicos de ruteo de órdenes, de aquéllas que se hayan recibido a través de otros medios o canales.</w:t>
      </w:r>
    </w:p>
    <w:p>
      <w:pPr>
        <w:pStyle w:val="Normal"/>
        <w:autoSpaceDE w:val="false"/>
        <w:jc w:val="both"/>
        <w:rPr>
          <w:rFonts w:ascii="Arial" w:hAnsi="Arial" w:cs="Arial"/>
          <w:sz w:val="16"/>
          <w:szCs w:val="16"/>
        </w:rPr>
      </w:pPr>
      <w:r>
        <w:rPr>
          <w:rFonts w:cs="Arial" w:ascii="Arial" w:hAnsi="Arial"/>
          <w:sz w:val="16"/>
          <w:szCs w:val="16"/>
        </w:rPr>
      </w:r>
    </w:p>
    <w:p>
      <w:pPr>
        <w:pStyle w:val="Normal"/>
        <w:pBdr>
          <w:left w:val="single" w:sz="4" w:space="4" w:color="000000"/>
        </w:pBdr>
        <w:autoSpaceDE w:val="false"/>
        <w:jc w:val="both"/>
        <w:rPr>
          <w:rFonts w:ascii="Arial" w:hAnsi="Arial" w:cs="Arial"/>
          <w:sz w:val="16"/>
          <w:szCs w:val="16"/>
        </w:rPr>
      </w:pPr>
      <w:r>
        <w:rPr>
          <w:rFonts w:cs="Arial" w:ascii="Arial" w:hAnsi="Arial"/>
          <w:sz w:val="16"/>
          <w:szCs w:val="16"/>
        </w:rPr>
      </w:r>
    </w:p>
    <w:p>
      <w:pPr>
        <w:pStyle w:val="Normal"/>
        <w:pBdr>
          <w:left w:val="single" w:sz="4" w:space="4" w:color="000000"/>
        </w:pBdr>
        <w:autoSpaceDE w:val="false"/>
        <w:jc w:val="both"/>
        <w:rPr>
          <w:rFonts w:ascii="Arial" w:hAnsi="Arial" w:cs="Arial"/>
          <w:sz w:val="16"/>
          <w:szCs w:val="16"/>
        </w:rPr>
      </w:pPr>
      <w:r>
        <w:rPr>
          <w:rFonts w:cs="Arial" w:ascii="Arial" w:hAnsi="Arial"/>
          <w:sz w:val="16"/>
          <w:szCs w:val="16"/>
        </w:rPr>
      </w:r>
    </w:p>
    <w:p>
      <w:pPr>
        <w:pStyle w:val="Normal"/>
        <w:pBdr>
          <w:left w:val="single" w:sz="4" w:space="4" w:color="000000"/>
        </w:pBdr>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Heading2"/>
        <w:rPr/>
      </w:pPr>
      <w:r>
        <w:rPr/>
        <w:t>5.2. Reglamentos y manual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16"/>
          <w:szCs w:val="16"/>
        </w:rPr>
        <w:t xml:space="preserve">Las sociedades comisionistas de bolsa de valores deben elaborar e implementar reglamentos y manuales en los cuales se señalen como mínimo las políticas y procedimientos para: el ingreso, validación, rechazo y aceptación de órdenes, administración, controles y supervisión de los diferentes riesgos que se pudieran generar, así como los controles para la realización de las operaciones a través de sistemas electrónicos de ruteo de órden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Dichos reglamentos y manuales deben ser aprobados por la junta directiva de la sociedad comisionista de bolsa de valores y ser enviados para su no objeción a la SFC.</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En los manuales deben estar contenidos todas las políticas y los procedimientos, incluidos los de tipo comercial o tecnológico y los relativos a la administración de riesgos, así como todas aquellas disposiciones que permitan dar cumplimiento a lo establecido en el presente Capítulo y a los principios o estándares establecidos por la Organización Internacional de Comisiones de Valores (OICV o IOSCO por sus siglas en inglés) relacionados con los mecanismos de acceso electrónico directo o </w:t>
      </w:r>
      <w:r>
        <w:rPr>
          <w:rFonts w:cs="Arial" w:ascii="Arial" w:hAnsi="Arial"/>
          <w:i/>
          <w:sz w:val="16"/>
          <w:szCs w:val="16"/>
        </w:rPr>
        <w:t>direct electronic access to markets</w:t>
      </w:r>
      <w:r>
        <w:rPr>
          <w:rFonts w:cs="Arial" w:ascii="Arial" w:hAnsi="Arial"/>
          <w:sz w:val="16"/>
          <w:szCs w:val="16"/>
        </w:rPr>
        <w:t>, cuyos principales aspectos se destacan a continu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2.1. Previos al acceso electrónico direct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2.1.1. Estándares mínimos para los clientes</w:t>
      </w:r>
    </w:p>
    <w:p>
      <w:pPr>
        <w:pStyle w:val="Normal"/>
        <w:autoSpaceDE w:val="false"/>
        <w:jc w:val="both"/>
        <w:rPr>
          <w:rFonts w:ascii="Arial" w:hAnsi="Arial" w:cs="Arial"/>
          <w:b/>
          <w:b/>
          <w:sz w:val="16"/>
          <w:szCs w:val="16"/>
        </w:rPr>
      </w:pPr>
      <w:r>
        <w:rPr>
          <w:rFonts w:cs="Arial" w:ascii="Arial" w:hAnsi="Arial"/>
          <w:b/>
          <w:sz w:val="16"/>
          <w:szCs w:val="16"/>
        </w:rPr>
      </w:r>
    </w:p>
    <w:p>
      <w:pPr>
        <w:pStyle w:val="Normal"/>
        <w:pBdr>
          <w:left w:val="single" w:sz="4" w:space="1" w:color="000000"/>
        </w:pBdr>
        <w:autoSpaceDE w:val="false"/>
        <w:jc w:val="both"/>
        <w:rPr/>
      </w:pPr>
      <w:r>
        <w:rPr>
          <w:rFonts w:cs="Arial" w:ascii="Arial" w:hAnsi="Arial"/>
          <w:b/>
          <w:sz w:val="16"/>
          <w:szCs w:val="16"/>
        </w:rPr>
        <w:t>Las sociedades comisionistas de bolsa de valores deben verificar respecto de sus clientes</w:t>
      </w:r>
      <w:r>
        <w:rPr>
          <w:rFonts w:cs="Arial" w:ascii="Arial" w:hAnsi="Arial"/>
          <w:sz w:val="16"/>
          <w:szCs w:val="16"/>
        </w:rPr>
        <w:t xml:space="preserve"> la existencia de recursos financieros suficientes y apropiados, tanto valores como efectivo y las correspondientes garantías, de acuerdo con la estrategia y el perfil del cliente, </w:t>
      </w:r>
      <w:r>
        <w:rPr>
          <w:rFonts w:cs="Arial" w:ascii="Arial" w:hAnsi="Arial"/>
          <w:b/>
          <w:sz w:val="16"/>
          <w:szCs w:val="16"/>
        </w:rPr>
        <w:t>de acuerdo a lo</w:t>
      </w:r>
      <w:r>
        <w:rPr>
          <w:rFonts w:cs="Arial" w:ascii="Arial" w:hAnsi="Arial"/>
          <w:sz w:val="16"/>
          <w:szCs w:val="16"/>
        </w:rPr>
        <w:t xml:space="preserve"> establecido por la sociedad comisionista de bolsa de valores. </w:t>
      </w:r>
    </w:p>
    <w:p>
      <w:pPr>
        <w:pStyle w:val="Normal"/>
        <w:pBdr>
          <w:left w:val="single" w:sz="4" w:space="1" w:color="000000"/>
        </w:pBdr>
        <w:autoSpaceDE w:val="false"/>
        <w:spacing w:before="0" w:after="0"/>
        <w:contextualSpacing/>
        <w:jc w:val="both"/>
        <w:rPr>
          <w:rFonts w:ascii="Arial" w:hAnsi="Arial" w:cs="Arial"/>
          <w:sz w:val="16"/>
          <w:szCs w:val="16"/>
        </w:rPr>
      </w:pPr>
      <w:r>
        <w:rPr>
          <w:rFonts w:cs="Arial" w:ascii="Arial" w:hAnsi="Arial"/>
          <w:sz w:val="16"/>
          <w:szCs w:val="16"/>
        </w:rPr>
      </w:r>
    </w:p>
    <w:p>
      <w:pPr>
        <w:pStyle w:val="Normal"/>
        <w:pBdr>
          <w:left w:val="single" w:sz="4" w:space="1" w:color="000000"/>
        </w:pBdr>
        <w:autoSpaceDE w:val="false"/>
        <w:jc w:val="both"/>
        <w:rPr>
          <w:rFonts w:ascii="Arial" w:hAnsi="Arial" w:cs="Arial"/>
          <w:sz w:val="16"/>
          <w:szCs w:val="16"/>
        </w:rPr>
      </w:pPr>
      <w:r>
        <w:rPr>
          <w:rFonts w:cs="Arial" w:ascii="Arial" w:hAnsi="Arial"/>
          <w:sz w:val="16"/>
          <w:szCs w:val="16"/>
        </w:rPr>
      </w:r>
    </w:p>
    <w:p>
      <w:pPr>
        <w:pStyle w:val="Normal"/>
        <w:pBdr>
          <w:left w:val="single" w:sz="4" w:space="1" w:color="000000"/>
        </w:pBdr>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2.1.2. El contrato de ruteo electrónico de órdenes debe establecer como mínimo que el cliente está dispuesto a cumplir:</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spacing w:before="0" w:after="0"/>
        <w:contextualSpacing/>
        <w:jc w:val="both"/>
        <w:rPr>
          <w:rFonts w:ascii="Arial" w:hAnsi="Arial" w:cs="Arial"/>
          <w:sz w:val="16"/>
          <w:szCs w:val="16"/>
        </w:rPr>
      </w:pPr>
      <w:r>
        <w:rPr>
          <w:rFonts w:cs="Arial" w:ascii="Arial" w:hAnsi="Arial"/>
          <w:sz w:val="16"/>
          <w:szCs w:val="16"/>
        </w:rPr>
        <w:t>5.2.1.2.1. Con la normativa del mercado,</w:t>
      </w:r>
    </w:p>
    <w:p>
      <w:pPr>
        <w:pStyle w:val="Normal"/>
        <w:autoSpaceDE w:val="false"/>
        <w:spacing w:before="0" w:after="0"/>
        <w:contextualSpacing/>
        <w:jc w:val="both"/>
        <w:rPr>
          <w:rFonts w:ascii="Arial" w:hAnsi="Arial" w:cs="Arial"/>
          <w:sz w:val="16"/>
          <w:szCs w:val="16"/>
        </w:rPr>
      </w:pPr>
      <w:r>
        <w:rPr>
          <w:rFonts w:cs="Arial" w:ascii="Arial" w:hAnsi="Arial"/>
          <w:sz w:val="16"/>
          <w:szCs w:val="16"/>
        </w:rPr>
        <w:t xml:space="preserve">5.2.1.2.2. Con los deberes y obligaciones establecidos en la regulación, y </w:t>
      </w:r>
    </w:p>
    <w:p>
      <w:pPr>
        <w:pStyle w:val="Normal"/>
        <w:autoSpaceDE w:val="false"/>
        <w:spacing w:before="0" w:after="0"/>
        <w:contextualSpacing/>
        <w:jc w:val="both"/>
        <w:rPr>
          <w:rFonts w:ascii="Arial" w:hAnsi="Arial" w:cs="Arial"/>
          <w:sz w:val="16"/>
          <w:szCs w:val="16"/>
        </w:rPr>
      </w:pPr>
      <w:r>
        <w:rPr>
          <w:rFonts w:cs="Arial" w:ascii="Arial" w:hAnsi="Arial"/>
          <w:sz w:val="16"/>
          <w:szCs w:val="16"/>
        </w:rPr>
        <w:t>5.2.1.2.3. Con la reglamentación de los sistemas de negociación de valores y de las bolsas de valor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2.1.3.  Responsabilidad de las sociedades comisionistas de bolsa de valor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Las sociedades comisionistas de bolsa de valores son responsables por el monitoreo de las órdenes ingresadas por sus operadores o por sus clientes a través de sistemas electrónicos de ruteo de órdenes, así como de la identificación, gestión y control de los riesgos asociados a dichos sistemas y el cumplimiento de las operacio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2.2. Flujo de inform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Las sociedades comisionistas de bolsa de valores deben establecer mecanismos adecuados de información, como mínimo, en los siguientes aspect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2.2.1. Identificación del cliente. Las sociedades comisionistas de bolsa de valores deben revelar a las autoridades del mercado, una vez se les requiera y de manera oportuna, la información que permita identificar a sus clientes y operadores, así como la trazabilidad de las órdenes y operaciones realizadas a través de los sistemas electrónicos de ruteo de órde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2.2.2. Información previa y posterior a la negociación. Las sociedades comisionistas de bolsa de valores deben garantizar que los sistemas electrónicos de ruteo de órdenes permitan acceder a toda la información del mercado necesaria para el adecuado funcionamiento del respectivo sistema, antes, durante y después de la operación, así como facilitar una adecuada y oportuna gestión de los riesgo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5.2.3. Sistemas y control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Las sociedades comisionistas de bolsa de valores deben contar con sistemas y controles qu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2.3.1. Faciliten el acceso electrónico directo siempre y cuando sean eficaces y razonablemente diseñados, de forma tal que permitan la gestión de los riesgos en la negociación sin afectar la trasparencia y seguridad del merc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2.3.2. Permitan el acceso a través de sistemas electrónicos de ruteo de órdenes a los sistemas de negociación de valores o bolsas de valores, para lo cual tienen que implementar controles automatizados de pre-negociación, los cuales permitan controlar el acceso electrónico directo de los clientes para aquellas órdenes que excedan las posiciones y los límites de exposición al riesgo de contraparte o demás que defina la sociedad comisionista de bolsa de valores. Igualmente, deben existir controles y mecanismos para monitorear las órdenes enviadas a través de estos sistemas y las operaciones producto de esas órdenes con el fin de prevenir o alertar situaciones que pudieran vulnerar la transparencia del merc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2.3.3. Garanticen el funcionamiento adecuado, de forma tal, que tengan la capacidad técnica y operativa para procesar grandes volúmenes de órdenes y operaciones, así como mecanismos apropiados de contingencia que les permitan dar continuidad a la operación a través de los sistemas electrónicos de ruteo de órdenes hacia los sistemas de negociación de valores o bolsas de valor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2.3.4. Establezcan de manera clara y precisa los responsables de la cadena de administración y gestión de los riesgos, así como los mecanismos de solución de problemas detectados, los planes de contingencia y las actualizaciones de los sistemas.</w:t>
      </w:r>
    </w:p>
    <w:p>
      <w:pPr>
        <w:pStyle w:val="Normal"/>
        <w:rPr>
          <w:rFonts w:ascii="Arial" w:hAnsi="Arial" w:cs="Arial"/>
          <w:sz w:val="16"/>
          <w:szCs w:val="16"/>
        </w:rPr>
      </w:pPr>
      <w:r>
        <w:rPr>
          <w:rFonts w:cs="Arial" w:ascii="Arial" w:hAnsi="Arial"/>
          <w:sz w:val="16"/>
          <w:szCs w:val="16"/>
        </w:rPr>
      </w:r>
    </w:p>
    <w:p>
      <w:pPr>
        <w:pStyle w:val="Heading2"/>
        <w:rPr/>
      </w:pPr>
      <w:r>
        <w:rPr/>
        <w:t>5.3. Disponibilidad de recurso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revia a la realización de operaciones a través de sistemas electrónicos de ruteo de órdenes, las sociedades comisionistas de bolsa de valores deben asegurarse que el cliente a quien se facilita el acceso cuenta con los recursos en dinero y/o los valores, así como las garantías que correspondan para impartir órdenes a través del sistema. Para el efecto, las sociedades comisionistas de bolsa de valores deben implementar mecanismos de control automatizado que permitan verificar la disponibilidad de recursos o valores del cliente, independientemente del medio a través del cual se envíen las órdenes a la sociedad comisionista de bolsa de valores, salvo aquellos casos en los cuales el cliente es depositante directo de sus valores y/o cuando la custodia de los mismos se encuentra a cargo de una entidad diferente a la sociedad comisionista de bolsa de valores. </w:t>
      </w:r>
    </w:p>
    <w:p>
      <w:pPr>
        <w:pStyle w:val="Normal"/>
        <w:autoSpaceDE w:val="false"/>
        <w:jc w:val="both"/>
        <w:rPr>
          <w:rFonts w:ascii="Arial" w:hAnsi="Arial" w:cs="Arial"/>
          <w:b/>
          <w:b/>
          <w:sz w:val="16"/>
          <w:szCs w:val="16"/>
        </w:rPr>
      </w:pPr>
      <w:r>
        <w:rPr>
          <w:rFonts w:cs="Arial" w:ascii="Arial" w:hAnsi="Arial"/>
          <w:b/>
          <w:sz w:val="16"/>
          <w:szCs w:val="16"/>
        </w:rPr>
      </w:r>
    </w:p>
    <w:p>
      <w:pPr>
        <w:pStyle w:val="Heading2"/>
        <w:rPr/>
      </w:pPr>
      <w:r>
        <w:rPr/>
        <w:t>5.4. Deberes de las sociedades comisionistas de bolsa de valor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pBdr>
          <w:left w:val="single" w:sz="4" w:space="4" w:color="000000"/>
        </w:pBdr>
        <w:spacing w:before="0" w:after="0"/>
        <w:contextualSpacing/>
        <w:jc w:val="both"/>
        <w:rPr/>
      </w:pPr>
      <w:r>
        <w:rPr>
          <w:rFonts w:cs="Arial" w:ascii="Arial" w:hAnsi="Arial"/>
          <w:sz w:val="16"/>
          <w:szCs w:val="16"/>
        </w:rPr>
        <w:t>5.4.1. Las sociedades comisionistas de bolsa de valores deben cumplir con lo señalado en los arts. 7.3.1.1.2 y 7.3.1.1.3 del Decreto 2555 de 2010, en relación con los deberes especiales de los intermediarios de valores y, en particular, el deber de asesoría</w:t>
      </w:r>
      <w:r>
        <w:rPr>
          <w:rFonts w:cs="Arial" w:ascii="Arial" w:hAnsi="Arial"/>
          <w:b/>
          <w:sz w:val="16"/>
          <w:szCs w:val="16"/>
        </w:rPr>
        <w:t>. Lo anterior sin perjuicio de que los inversionistas puedan solicitar que las operaciones realizadas por medio del sistema electrónico de ruteo de órdenes se realicen a través de servicios de solo ejecución, de acuerdo con las disposiciones contenidas en el artículo 7.8.1.1.1 del Decreto 2555 de 2010</w:t>
      </w:r>
      <w:r>
        <w:rPr>
          <w:rFonts w:cs="Arial" w:ascii="Arial" w:hAnsi="Arial"/>
          <w:sz w:val="16"/>
          <w:szCs w:val="16"/>
        </w:rPr>
        <w:t>. Los sistemas electrónicos de ruteo de órdenes de clientes no eximen a las sociedades comisionistas de bolsa de valores de cumplir con las normas aplicables a su actividad como intermediarios de valores y las disposiciones en materia de los sistemas de administración de riesgos.</w:t>
      </w:r>
    </w:p>
    <w:p>
      <w:pPr>
        <w:pStyle w:val="Normal"/>
        <w:spacing w:before="0" w:after="0"/>
        <w:contextualSpacing/>
        <w:jc w:val="both"/>
        <w:rPr>
          <w:rFonts w:ascii="Arial" w:hAnsi="Arial" w:cs="Arial"/>
          <w:sz w:val="16"/>
          <w:szCs w:val="16"/>
        </w:rPr>
      </w:pPr>
      <w:r>
        <w:rPr>
          <w:rFonts w:cs="Arial" w:ascii="Arial" w:hAnsi="Arial"/>
          <w:sz w:val="16"/>
          <w:szCs w:val="16"/>
        </w:rPr>
      </w:r>
    </w:p>
    <w:p>
      <w:pPr>
        <w:pStyle w:val="Titulo"/>
        <w:numPr>
          <w:ilvl w:val="0"/>
          <w:numId w:val="0"/>
        </w:numPr>
        <w:ind w:left="0" w:hanging="0"/>
        <w:jc w:val="both"/>
        <w:rPr/>
      </w:pPr>
      <w:r>
        <w:rPr>
          <w:rFonts w:cs="Arial"/>
          <w:sz w:val="16"/>
          <w:szCs w:val="16"/>
        </w:rPr>
        <w:t>5.4.2. Cumplir las disposiciones sobre el sistema de administración de riesgo operativo –SARO-.</w:t>
      </w:r>
    </w:p>
    <w:p>
      <w:pPr>
        <w:pStyle w:val="Titulo"/>
        <w:numPr>
          <w:ilvl w:val="0"/>
          <w:numId w:val="0"/>
        </w:numPr>
        <w:ind w:left="0" w:hanging="0"/>
        <w:jc w:val="both"/>
        <w:rPr>
          <w:rFonts w:cs="Arial"/>
          <w:sz w:val="16"/>
          <w:szCs w:val="16"/>
        </w:rPr>
      </w:pPr>
      <w:r>
        <w:rPr>
          <w:rFonts w:cs="Arial"/>
          <w:sz w:val="16"/>
          <w:szCs w:val="16"/>
        </w:rPr>
      </w:r>
    </w:p>
    <w:p>
      <w:pPr>
        <w:pStyle w:val="Titulo"/>
        <w:numPr>
          <w:ilvl w:val="0"/>
          <w:numId w:val="0"/>
        </w:numPr>
        <w:ind w:left="0" w:hanging="0"/>
        <w:jc w:val="both"/>
        <w:rPr/>
      </w:pPr>
      <w:r>
        <w:rPr>
          <w:rFonts w:cs="Arial"/>
          <w:sz w:val="16"/>
          <w:szCs w:val="16"/>
        </w:rPr>
        <w:t>5.4.3. Cumplir las disposiciones sobre el sistema de administración de riesgo de lavado de activos y financiación del terrorismo –SARLAF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4.4. Realizar el monitoreo de las órdenes que se transmitan por conducto de sus sistemas electrónicos de ruteo de órdenes, con el fin de verificar el cumplimiento de las obligaciones de los clientes y  advertir la posible realización de conductas que atenten contra la transparencia, confianza y seguridad del merc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5.4.5. Establecer mecanismos para facilitar a sus clientes el acceso a la información para su operativa en los sistemas electrónicos de ruteo de órdenes. </w:t>
      </w:r>
    </w:p>
    <w:p>
      <w:pPr>
        <w:pStyle w:val="Titulo"/>
        <w:numPr>
          <w:ilvl w:val="0"/>
          <w:numId w:val="0"/>
        </w:numPr>
        <w:ind w:left="0" w:hanging="0"/>
        <w:jc w:val="both"/>
        <w:rPr>
          <w:rFonts w:ascii="Arial" w:hAnsi="Arial" w:cs="Arial"/>
          <w:sz w:val="16"/>
          <w:szCs w:val="16"/>
        </w:rPr>
      </w:pPr>
      <w:r>
        <w:rPr>
          <w:rFonts w:cs="Arial"/>
          <w:sz w:val="16"/>
          <w:szCs w:val="16"/>
        </w:rPr>
      </w:r>
    </w:p>
    <w:p>
      <w:pPr>
        <w:pStyle w:val="Normal"/>
        <w:autoSpaceDE w:val="false"/>
        <w:jc w:val="both"/>
        <w:rPr/>
      </w:pPr>
      <w:r>
        <w:rPr>
          <w:rFonts w:cs="Arial" w:ascii="Arial" w:hAnsi="Arial"/>
          <w:sz w:val="16"/>
          <w:szCs w:val="16"/>
        </w:rPr>
        <w:t>5.4.6. De sus operadores que ejecutan órdenes a través de sistemas electrónicos de ruteo de órde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4.6.1. Cumplir con todos los deberes aplicables a la actividad de intermediación de valores y a las personas naturales vinculadas a las sociedades comisionistas de bolsa de valores de acuerdo con lo establecido en la normatividad que regula la materia, en particular en el Decreto 2555 de 2010 y las instrucciones de esta Superintendencia, de los organismos de autorregulación del mercado de valores y los reglamentos de los sistemas de negociación de valores y de las bolsas de valor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4.6.2. Ejecutar las órdenes bajo los límites y criterios aplicables al manejo de un mismo perfil o posición en la sociedad comisionista de bolsa (cuenta propia, terceros o vehículos de administración de recursos de terceros), las cuales deben ser concordantes con aquellas establecidas para operar directamente en los sistemas de negociación de valores y las bolsas de valores a las cuales se acced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5.4.6.3. Acceder a los sistemas electrónicos de ruteo de órdenes bajo un código y clave de acceso único, que permita su identificación plena en los sistemas. En ningún caso, un operador podrá ejecutar órdenes para otros operadores o terceros mediante el uso de códigos o claves de usuarios distintos del suyo propio.</w:t>
      </w:r>
    </w:p>
    <w:p>
      <w:pPr>
        <w:sectPr>
          <w:headerReference w:type="default" r:id="rId2"/>
          <w:footerReference w:type="default" r:id="rId3"/>
          <w:type w:val="nextPage"/>
          <w:pgSz w:w="12240" w:h="18720"/>
          <w:pgMar w:left="1701" w:right="1701" w:gutter="0" w:header="1134" w:top="1418" w:footer="1134" w:bottom="1418"/>
          <w:pgNumType w:start="2" w:fmt="decimal"/>
          <w:formProt w:val="false"/>
          <w:textDirection w:val="lrTb"/>
          <w:docGrid w:type="default" w:linePitch="360" w:charSpace="0"/>
        </w:sect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5.5. Contenido mínimo de los contratos</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ind w:left="0" w:right="525" w:hanging="0"/>
        <w:jc w:val="both"/>
        <w:rPr/>
      </w:pPr>
      <w:r>
        <w:rPr>
          <w:rFonts w:cs="Arial" w:ascii="Arial" w:hAnsi="Arial"/>
          <w:sz w:val="16"/>
          <w:szCs w:val="16"/>
        </w:rPr>
        <w:t xml:space="preserve">En los contratos de ruteo electrónico de órdenes se deben incorporar, como mínimo, los siguientes contenidos: </w:t>
      </w:r>
    </w:p>
    <w:p>
      <w:pPr>
        <w:pStyle w:val="NormalWeb"/>
        <w:spacing w:before="0" w:after="0"/>
        <w:jc w:val="both"/>
        <w:rPr>
          <w:rFonts w:ascii="Arial" w:hAnsi="Arial" w:cs="Arial"/>
          <w:sz w:val="16"/>
          <w:szCs w:val="16"/>
        </w:rPr>
      </w:pPr>
      <w:r>
        <w:rPr>
          <w:rFonts w:cs="Arial" w:ascii="Arial" w:hAnsi="Arial"/>
          <w:sz w:val="16"/>
          <w:szCs w:val="16"/>
        </w:rPr>
      </w:r>
    </w:p>
    <w:p>
      <w:pPr>
        <w:pStyle w:val="Titulo"/>
        <w:numPr>
          <w:ilvl w:val="0"/>
          <w:numId w:val="0"/>
        </w:numPr>
        <w:ind w:left="567" w:hanging="567"/>
        <w:jc w:val="both"/>
        <w:rPr>
          <w:rFonts w:cs="Arial"/>
          <w:sz w:val="16"/>
          <w:szCs w:val="16"/>
        </w:rPr>
      </w:pPr>
      <w:r>
        <w:rPr>
          <w:rFonts w:cs="Arial"/>
          <w:sz w:val="16"/>
          <w:szCs w:val="16"/>
        </w:rPr>
        <w:t>5.5.1. El objeto del contrato.</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5.5.2. Términos y definicion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5.5.3. Las condiciones económicas del contrato:</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5.5.3.1. Determinación de costos y gasto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5.5.3.2. Régimen de tarifas aplicables para el acceso al mercado a través del sistema electrónico de ruteo de órden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 xml:space="preserve">5.5.4. Los valores que pueden ser negociados en el marco del contrato, así como el tipo de operaciones que se pueden realizar con base en éste y los límites operativos que serán aplicable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5.5.5. Horarios de disponibilidad del sistema electrónico de ruteo de órdenes y las reglas de operación en días u horarios no hábiles del mercado.</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 xml:space="preserve">5.5.6. Deberes y responsabilidades de cada una de las partes. En particular, el contrato debe prever como mínimo: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5.5.6.1. Obligaciones de las sociedades comisionistas de bolsa de valor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5.5.6.1.1 Informar los mecanismos a través de los cuales los inversionistas puedan conocer la información financiera, económica, contable, jurídica y administrativa de los emisores o del tipo de operaciones que realiza, incluyendo aquella que se considera información relevante o cualquier otra sensible para la operativa del cliente a través de sistemas electrónicos de ruteo de órden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 xml:space="preserve">5.5.6.1.2. Capacitar en forma previa y permanente a los clientes en relación con el manejo de la plataforma tecnológica para la ejecución de órdenes a través de sistemas electrónicos de ruteo de órdenes, las modificaciones o actualizaciones de los mismos, así como informar acerca de los riesgos asociados a su uso.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 xml:space="preserve">5.5.6.1.3. Adicionar a su código de conducta reglas para evitar infracciones a las normas del mercado de valores por parte de los operadores que efectúen operaciones a través de sistemas electrónicos de ruteo de órdene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pBdr>
          <w:left w:val="single" w:sz="4" w:space="4" w:color="000000"/>
        </w:pBdr>
        <w:spacing w:before="0" w:after="0"/>
        <w:contextualSpacing/>
        <w:jc w:val="both"/>
        <w:rPr>
          <w:rFonts w:ascii="Arial" w:hAnsi="Arial" w:cs="Arial"/>
          <w:sz w:val="16"/>
          <w:szCs w:val="16"/>
        </w:rPr>
      </w:pPr>
      <w:r>
        <w:rPr>
          <w:rFonts w:cs="Arial" w:ascii="Arial" w:hAnsi="Arial"/>
          <w:sz w:val="16"/>
          <w:szCs w:val="16"/>
        </w:rPr>
        <w:t xml:space="preserve">5.5.6.1.4. Obtener de sus clientes información sobre su situación financiera y su </w:t>
      </w:r>
      <w:r>
        <w:rPr>
          <w:rFonts w:cs="Arial" w:ascii="Arial" w:hAnsi="Arial"/>
          <w:bCs/>
          <w:sz w:val="16"/>
          <w:szCs w:val="16"/>
        </w:rPr>
        <w:t>perfil de</w:t>
      </w:r>
      <w:r>
        <w:rPr>
          <w:rFonts w:cs="Arial" w:ascii="Arial" w:hAnsi="Arial"/>
          <w:b/>
          <w:bCs/>
          <w:sz w:val="16"/>
          <w:szCs w:val="16"/>
        </w:rPr>
        <w:t xml:space="preserve"> cliente</w:t>
      </w:r>
      <w:r>
        <w:rPr>
          <w:rFonts w:cs="Arial" w:ascii="Arial" w:hAnsi="Arial"/>
          <w:sz w:val="16"/>
          <w:szCs w:val="16"/>
        </w:rPr>
        <w:t xml:space="preserve"> a fin de verificar que cuenten con recursos y valores suficientes, conocimiento de las reglas del mercado, del sistema de negociación de valores o bolsas de valores al cual accede y del funcionamiento del sistema electrónico de ruteo de órdenes. Igualmente, las sociedades comisionistas de bolsa de valores están obligadas a actualizar periódicamente dicha información y en todo caso, siempre que ocurran eventos o circunstancias materiales que afecten o cambien la situación del cliente o su perfil.</w:t>
      </w:r>
    </w:p>
    <w:p>
      <w:pPr>
        <w:pStyle w:val="Normal"/>
        <w:pBdr>
          <w:left w:val="single" w:sz="4" w:space="4" w:color="000000"/>
        </w:pBdr>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16"/>
          <w:szCs w:val="16"/>
        </w:rPr>
      </w:pPr>
      <w:r>
        <w:rPr>
          <w:rFonts w:cs="Arial" w:ascii="Arial" w:hAnsi="Arial"/>
          <w:b/>
          <w:sz w:val="16"/>
          <w:szCs w:val="16"/>
        </w:rPr>
      </w:r>
    </w:p>
    <w:p>
      <w:pPr>
        <w:pStyle w:val="Normal"/>
        <w:spacing w:before="0" w:after="0"/>
        <w:contextualSpacing/>
        <w:jc w:val="both"/>
        <w:rPr/>
      </w:pPr>
      <w:r>
        <w:rPr>
          <w:rFonts w:cs="Arial" w:ascii="Arial" w:hAnsi="Arial"/>
          <w:sz w:val="16"/>
          <w:szCs w:val="16"/>
        </w:rPr>
        <w:t>5.5.6.2. Obligaciones del cliente</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5.5.6.2.1. Contar con los recursos y valores necesarios para realizar operaciones en los sistemas de negociación de valores, a través de sistemas electrónicos de ruteo de órden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 xml:space="preserve">5.5.6.2.2. Conservar en todo momento la confidencialidad y privacidad en el uso de su clave y código de acceso a los sistemas electrónicos de ruteo de órdene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16"/>
          <w:szCs w:val="16"/>
        </w:rPr>
        <w:t xml:space="preserve">5.5.6.2.3. No permitir el uso de su clave y código de acceso a los sistemas electrónicos de ruteo de órdenes por parte de terceros. </w:t>
      </w:r>
    </w:p>
    <w:p>
      <w:pPr>
        <w:pStyle w:val="Normal"/>
        <w:spacing w:before="0" w:after="0"/>
        <w:contextualSpacing/>
        <w:jc w:val="both"/>
        <w:rPr>
          <w:rFonts w:ascii="Arial" w:hAnsi="Arial" w:eastAsia="Arial" w:cs="Arial"/>
          <w:sz w:val="16"/>
          <w:szCs w:val="16"/>
        </w:rPr>
      </w:pPr>
      <w:r>
        <w:rPr>
          <w:rFonts w:eastAsia="Arial" w:cs="Arial" w:ascii="Arial" w:hAnsi="Arial"/>
          <w:sz w:val="16"/>
          <w:szCs w:val="16"/>
        </w:rPr>
        <w:t xml:space="preserve"> </w:t>
      </w:r>
    </w:p>
    <w:p>
      <w:pPr>
        <w:pStyle w:val="Normal"/>
        <w:spacing w:before="0" w:after="0"/>
        <w:contextualSpacing/>
        <w:jc w:val="both"/>
        <w:rPr/>
      </w:pPr>
      <w:r>
        <w:rPr>
          <w:rFonts w:cs="Arial" w:ascii="Arial" w:hAnsi="Arial"/>
          <w:sz w:val="16"/>
          <w:szCs w:val="16"/>
        </w:rPr>
        <w:t xml:space="preserve">5.5.6.2.4. Declarar en forma expresa su aceptación y sujeción a las normas de mercado, así como a los reglamentos de los sistemas de negociación de valores o de las bolsas de valores a los que accede, y a las reglas y disposiciones propias del contrato suscrito con la sociedad comisionista de bolsa de valore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5.5.7. Vigencia del contrato.</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16"/>
          <w:szCs w:val="16"/>
        </w:rPr>
      </w:pPr>
      <w:r>
        <w:rPr>
          <w:rFonts w:cs="Arial" w:ascii="Arial" w:hAnsi="Arial"/>
          <w:sz w:val="16"/>
          <w:szCs w:val="16"/>
        </w:rPr>
        <w:t>5.5.8. Las condiciones y régimen de terminación del contrat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5.9. La fecha en que se suscribe el contrato y fecha a partir de la cual empieza a regir.</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highlight w:val="yellow"/>
        </w:rPr>
      </w:pPr>
      <w:r>
        <w:rPr>
          <w:rFonts w:cs="Arial" w:ascii="Arial" w:hAnsi="Arial"/>
          <w:sz w:val="16"/>
          <w:szCs w:val="16"/>
        </w:rPr>
        <w:t xml:space="preserve">Las sociedades comisionistas de bolsa de valores deben enviar los modelos de contratos de ruteo electrónico de órdenes a celebrar con sus clientes, así como sus ajustes, para la no objeción de la SFC. </w:t>
      </w:r>
    </w:p>
    <w:p>
      <w:pPr>
        <w:pStyle w:val="Normal"/>
        <w:autoSpaceDE w:val="false"/>
        <w:jc w:val="both"/>
        <w:rPr>
          <w:rFonts w:ascii="Arial" w:hAnsi="Arial" w:cs="Arial"/>
          <w:b/>
          <w:b/>
          <w:sz w:val="16"/>
          <w:szCs w:val="16"/>
          <w:highlight w:val="yellow"/>
        </w:rPr>
      </w:pPr>
      <w:r>
        <w:rPr>
          <w:rFonts w:cs="Arial" w:ascii="Arial" w:hAnsi="Arial"/>
          <w:b/>
          <w:sz w:val="16"/>
          <w:szCs w:val="16"/>
          <w:highlight w:val="yellow"/>
        </w:rPr>
      </w:r>
    </w:p>
    <w:p>
      <w:pPr>
        <w:pStyle w:val="Normal"/>
        <w:autoSpaceDE w:val="false"/>
        <w:jc w:val="both"/>
        <w:rPr/>
      </w:pPr>
      <w:r>
        <w:rPr>
          <w:rFonts w:cs="Arial" w:ascii="Arial" w:hAnsi="Arial"/>
          <w:sz w:val="16"/>
          <w:szCs w:val="16"/>
        </w:rPr>
        <w:t>Está prohibido a las sociedades comisionistas de bolsa de valores facilitar el uso de sistemas electrónicos de ruteo de órdenes a sus clientes sin celebrar un contrato que incorpore las condiciones mínimas establecidas en el presente Capítulo y demás normas aplicabl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Heading2"/>
        <w:rPr/>
      </w:pPr>
      <w:r>
        <w:rPr/>
        <w:t>5.6. Condiciones de operación de los sistemas electrónicos de ruteo de órdenes</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sz w:val="16"/>
          <w:szCs w:val="16"/>
        </w:rPr>
      </w:pPr>
      <w:r>
        <w:rPr>
          <w:rFonts w:cs="Arial" w:ascii="Arial" w:hAnsi="Arial"/>
          <w:sz w:val="16"/>
          <w:szCs w:val="16"/>
        </w:rPr>
        <w:t>Los sistemas electrónicos de ruteo de órdenes deben cumplir como mínimo con los siguientes requisitos:</w:t>
      </w:r>
    </w:p>
    <w:p>
      <w:pPr>
        <w:pStyle w:val="Normal"/>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5.6.1. Capacidad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Los sistemas electrónicos de ruteo de órdenes de las sociedades comisionistas de bolsa de valores deben tener capacidad suficiente para gestionar los volúmenes de órdenes previsibles y tener la posibilidad de ampliar su capacidad para responder al aumento del flujo de órdenes.</w:t>
      </w:r>
    </w:p>
    <w:p>
      <w:pPr>
        <w:pStyle w:val="Normal"/>
        <w:rPr>
          <w:rFonts w:ascii="Arial" w:hAnsi="Arial" w:cs="Arial"/>
          <w:sz w:val="16"/>
          <w:szCs w:val="16"/>
        </w:rPr>
      </w:pPr>
      <w:r>
        <w:rPr>
          <w:rFonts w:cs="Arial" w:ascii="Arial" w:hAnsi="Arial"/>
          <w:sz w:val="16"/>
          <w:szCs w:val="16"/>
        </w:rPr>
      </w:r>
    </w:p>
    <w:sectPr>
      <w:headerReference w:type="default" r:id="rId4"/>
      <w:footerReference w:type="default" r:id="rId5"/>
      <w:type w:val="nextPage"/>
      <w:pgSz w:w="12240" w:h="18720"/>
      <w:pgMar w:left="1701" w:right="170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t>PARTE III – TÍTULO III – CAPÍTULO III</w:t>
      <w:tab/>
      <w:t xml:space="preserve">                                                                                             PÁGINA  </w:t>
    </w:r>
    <w:r>
      <mc:AlternateContent>
        <mc:Choice Requires="wps">
          <w:drawing>
            <wp:anchor behindDoc="0" distT="0" distB="0" distL="0" distR="0" simplePos="0" locked="0" layoutInCell="0" allowOverlap="1" relativeHeight="4">
              <wp:simplePos x="0" y="0"/>
              <wp:positionH relativeFrom="page">
                <wp:posOffset>6620510</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txbxContent>
              </v:textbox>
              <w10:wrap type="square" side="largest"/>
            </v:rect>
          </w:pict>
        </mc:Fallback>
      </mc:AlternateContent>
    </w:r>
  </w:p>
  <w:p>
    <w:pPr>
      <w:pStyle w:val="Footer"/>
      <w:rPr/>
    </w:pPr>
    <w:r>
      <w:rPr>
        <w:rFonts w:cs="Arial" w:ascii="Arial" w:hAnsi="Arial"/>
        <w:b/>
        <w:sz w:val="18"/>
        <w:szCs w:val="18"/>
      </w:rPr>
      <w:t xml:space="preserve">Circular Externa  019 de 2021                                                    </w:t>
      <w:tab/>
      <w:t>Octubre d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t>PARTE III – TÍTULO III – CAPÍTULO III</w:t>
      <w:tab/>
      <w:t xml:space="preserve">                                                                                             PÁGINA  </w:t>
    </w:r>
    <w:r>
      <mc:AlternateContent>
        <mc:Choice Requires="wps">
          <w:drawing>
            <wp:anchor behindDoc="0" distT="0" distB="0" distL="0" distR="0" simplePos="0" locked="0" layoutInCell="0" allowOverlap="1" relativeHeight="5">
              <wp:simplePos x="0" y="0"/>
              <wp:positionH relativeFrom="page">
                <wp:posOffset>6620510</wp:posOffset>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xbxContent>
              </v:textbox>
              <w10:wrap type="square" side="largest"/>
            </v:rect>
          </w:pict>
        </mc:Fallback>
      </mc:AlternateContent>
    </w:r>
  </w:p>
  <w:p>
    <w:pPr>
      <w:pStyle w:val="Footer"/>
      <w:rPr/>
    </w:pPr>
    <w:r>
      <w:rPr>
        <w:rFonts w:cs="Arial" w:ascii="Arial" w:hAnsi="Arial"/>
        <w:b/>
        <w:sz w:val="18"/>
        <w:szCs w:val="18"/>
      </w:rPr>
      <w:t xml:space="preserve">Circular Externa   019   de 2021                                                    </w:t>
      <w:tab/>
      <w:t>Octubre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abstractNum w:abstractNumId="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eastAsia="MS Gothic;ＭＳ ゴシック" w:cs="Arial"/>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sz w:val="18"/>
    </w:rPr>
  </w:style>
  <w:style w:type="character" w:styleId="WW8Num2z1">
    <w:name w:val="WW8Num2z1"/>
    <w:qFormat/>
    <w:rPr>
      <w:rFonts w:ascii="Arial" w:hAnsi="Arial" w:cs="Arial"/>
      <w:b/>
      <w:i w:val="false"/>
      <w:sz w:val="18"/>
    </w:rPr>
  </w:style>
  <w:style w:type="character" w:styleId="WW8Num2z3">
    <w:name w:val="WW8Num2z3"/>
    <w:qFormat/>
    <w:rPr>
      <w:rFonts w:cs="Arial"/>
      <w:b/>
    </w:rPr>
  </w:style>
  <w:style w:type="character" w:styleId="WW8Num3z0">
    <w:name w:val="WW8Num3z0"/>
    <w:qFormat/>
    <w:rPr>
      <w:rFonts w:cs="Times New Roman"/>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caps/>
      <w:kern w:val="2"/>
      <w:sz w:val="16"/>
      <w:szCs w:val="32"/>
      <w:lang w:val="es-ES"/>
    </w:rPr>
  </w:style>
  <w:style w:type="character" w:styleId="Ttulo2Car">
    <w:name w:val="Título 2 Car"/>
    <w:qFormat/>
    <w:rPr>
      <w:rFonts w:ascii="Arial" w:hAnsi="Arial" w:eastAsia="MS Gothic;ＭＳ ゴシック" w:cs="Times New Roman"/>
      <w:b/>
      <w:bCs/>
      <w:iCs/>
      <w:sz w:val="16"/>
      <w:szCs w:val="28"/>
      <w:lang w:val="es-ES"/>
    </w:rPr>
  </w:style>
  <w:style w:type="character" w:styleId="NormalWebCar">
    <w:name w:val="Normal (Web) Car"/>
    <w:qFormat/>
    <w:rPr>
      <w:rFonts w:ascii="Times New Roman" w:hAnsi="Times New Roman" w:eastAsia="Times New Roman" w:cs="Times New Roman"/>
      <w:sz w:val="19"/>
      <w:szCs w:val="19"/>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Listaconvietas">
    <w:name w:val="Lista con viñetas"/>
    <w:basedOn w:val="Normal"/>
    <w:qFormat/>
    <w:pPr>
      <w:numPr>
        <w:ilvl w:val="0"/>
        <w:numId w:val="3"/>
      </w:numPr>
      <w:tabs>
        <w:tab w:val="clear" w:pos="708"/>
        <w:tab w:val="left" w:pos="360" w:leader="none"/>
      </w:tabs>
      <w:spacing w:before="0" w:after="0"/>
      <w:ind w:left="360" w:hanging="0"/>
      <w:contextualSpacing/>
    </w:pPr>
    <w:rPr/>
  </w:style>
  <w:style w:type="paragraph" w:styleId="Titulo">
    <w:name w:val="Titulo"/>
    <w:basedOn w:val="Normal"/>
    <w:qFormat/>
    <w:pPr>
      <w:numPr>
        <w:ilvl w:val="0"/>
        <w:numId w:val="2"/>
      </w:numP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spacing w:before="240" w:after="120"/>
      <w:jc w:val="both"/>
    </w:pPr>
    <w:rPr>
      <w:rFonts w:ascii="Arial" w:hAnsi="Arial" w:cs="Arial"/>
      <w:b/>
      <w:bCs/>
      <w:caps/>
      <w:sz w:val="16"/>
      <w:szCs w:val="20"/>
    </w:rPr>
  </w:style>
  <w:style w:type="paragraph" w:styleId="Contents2">
    <w:name w:val="TOC 2"/>
    <w:basedOn w:val="Normal"/>
    <w:next w:val="Normal"/>
    <w:pPr>
      <w:ind w:left="159" w:hanging="0"/>
      <w:jc w:val="both"/>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21:34:00Z</dcterms:created>
  <dc:creator>Pilar Cabrera</dc:creator>
  <dc:description/>
  <cp:keywords/>
  <dc:language>en-US</dc:language>
  <cp:lastModifiedBy>Gabriel Armando Ospina Garcia</cp:lastModifiedBy>
  <cp:lastPrinted>2021-10-07T10:42:00Z</cp:lastPrinted>
  <dcterms:modified xsi:type="dcterms:W3CDTF">2021-10-08T00: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