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t>Igualmente, deben determinar la información y la manera cómo la misma debe solicitarse y entregarse a sus contrapartes en cada una de las etapas del procedimiento de cotización-cierre.</w:t>
      </w:r>
    </w:p>
    <w:p>
      <w:pPr>
        <w:pStyle w:val="Normal"/>
        <w:ind w:left="567" w:hanging="0"/>
        <w:jc w:val="both"/>
        <w:rPr>
          <w:rFonts w:ascii="Arial" w:hAnsi="Arial" w:cs="Arial"/>
          <w:sz w:val="16"/>
          <w:szCs w:val="16"/>
        </w:rPr>
      </w:pPr>
      <w:r>
        <w:rPr>
          <w:rFonts w:cs="Arial" w:ascii="Arial" w:hAnsi="Arial"/>
          <w:sz w:val="16"/>
          <w:szCs w:val="16"/>
        </w:rPr>
      </w:r>
    </w:p>
    <w:p>
      <w:pPr>
        <w:pStyle w:val="Heading2"/>
        <w:rPr/>
      </w:pPr>
      <w:r>
        <w:rPr/>
        <w:t>4.1. Cumplimiento de los deberes consagrados respecto de contrapartes que tengan la calidad de “clientes inversionista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4.1.1. Los intermediarios de valores que actúen como contrapartes en operaciones en el mercado mostrador con valores, instrumentos financieros derivados, productos estructurados, fondos de inversión colectiva, fondos de capital privado u otros activos financieros que generen expectativas de beneficios económicos, con clientes inversionistas en el mercado mostrador, deben implementar políticas y procedimientos para el tratamiento de estas contrapartes, de conformidad con lo establecido en el numeral 2 del presente Capítulo y con los deberes y obligaciones consagrados en los arts. 7.4.1.1.4 y 7.4.1.1.5 del Decreto 2555 de 2010.</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Estos intermediarios deben elaborar, actualizar y poner en práctica un manual que contenga las políticas y procedimientos para llevar a cabo las etapas de la actividad de asesoría necesarias para el cumplimiento de sus deberes y obligaciones. Para el efecto, el referido manual debe incorporar las políticas y procedimientos generales establecidos en el numeral 2.1 del Capítulo IV del Título II de la Parte III de la presente Circular, así como las políticas y procedimientos específicos establecidos en el numeral 2.2. del mismo Capítulo, en relación con las siguientes etapas:</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b/>
          <w:sz w:val="16"/>
          <w:szCs w:val="16"/>
        </w:rPr>
        <w:t xml:space="preserve">4.1.1.1. Clasificación de los clientes </w:t>
      </w:r>
    </w:p>
    <w:p>
      <w:pPr>
        <w:pStyle w:val="Normal"/>
        <w:pBdr>
          <w:left w:val="single" w:sz="4" w:space="4" w:color="000000"/>
        </w:pBdr>
        <w:jc w:val="both"/>
        <w:rPr>
          <w:rFonts w:ascii="Arial" w:hAnsi="Arial" w:cs="Arial"/>
          <w:b/>
          <w:b/>
          <w:sz w:val="16"/>
          <w:szCs w:val="16"/>
        </w:rPr>
      </w:pPr>
      <w:r>
        <w:rPr>
          <w:rFonts w:cs="Arial" w:ascii="Arial" w:hAnsi="Arial"/>
          <w:b/>
          <w:sz w:val="16"/>
          <w:szCs w:val="16"/>
        </w:rPr>
        <w:t>4.1.1.2. Perfilamiento de los clientes</w:t>
      </w:r>
    </w:p>
    <w:p>
      <w:pPr>
        <w:pStyle w:val="Normal"/>
        <w:pBdr>
          <w:left w:val="single" w:sz="4" w:space="4" w:color="000000"/>
        </w:pBdr>
        <w:jc w:val="both"/>
        <w:rPr>
          <w:rFonts w:ascii="Arial" w:hAnsi="Arial" w:cs="Arial"/>
          <w:b/>
          <w:b/>
          <w:sz w:val="16"/>
          <w:szCs w:val="16"/>
        </w:rPr>
      </w:pPr>
      <w:r>
        <w:rPr>
          <w:rFonts w:cs="Arial" w:ascii="Arial" w:hAnsi="Arial"/>
          <w:b/>
          <w:sz w:val="16"/>
          <w:szCs w:val="16"/>
        </w:rPr>
        <w:t>4.1.1.3. Clasificación de los productos</w:t>
      </w:r>
    </w:p>
    <w:p>
      <w:pPr>
        <w:pStyle w:val="Normal"/>
        <w:pBdr>
          <w:left w:val="single" w:sz="4" w:space="4" w:color="000000"/>
        </w:pBdr>
        <w:jc w:val="both"/>
        <w:rPr>
          <w:rFonts w:ascii="Arial" w:hAnsi="Arial" w:cs="Arial"/>
          <w:b/>
          <w:b/>
          <w:sz w:val="16"/>
          <w:szCs w:val="16"/>
        </w:rPr>
      </w:pPr>
      <w:r>
        <w:rPr>
          <w:rFonts w:cs="Arial" w:ascii="Arial" w:hAnsi="Arial"/>
          <w:b/>
          <w:sz w:val="16"/>
          <w:szCs w:val="16"/>
        </w:rPr>
        <w:t>4.1.1.4. Perfilamiento de los productos</w:t>
      </w:r>
    </w:p>
    <w:p>
      <w:pPr>
        <w:pStyle w:val="Normal"/>
        <w:pBdr>
          <w:left w:val="single" w:sz="4" w:space="4" w:color="000000"/>
        </w:pBdr>
        <w:jc w:val="both"/>
        <w:rPr>
          <w:rFonts w:ascii="Arial" w:hAnsi="Arial" w:cs="Arial"/>
          <w:b/>
          <w:b/>
          <w:sz w:val="16"/>
          <w:szCs w:val="16"/>
        </w:rPr>
      </w:pPr>
      <w:r>
        <w:rPr>
          <w:rFonts w:cs="Arial" w:ascii="Arial" w:hAnsi="Arial"/>
          <w:b/>
          <w:sz w:val="16"/>
          <w:szCs w:val="16"/>
        </w:rPr>
        <w:t>4.1.1.5. Realización del análisis de conveniencia</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4.1.2. De manera previa al cierre de una operación por cuenta propia, posición propia o como contraparte en el mercado mostrador con un cliente inversionista, dicho cliente debe ser informado expresamente que el intermediario está actuando como su contraparte. Adicionalmente, previo a su ejecución, la entidad debe informar por cualquier medio verificable las condiciones de mercado de la operación y las condiciones económicas de la misma, y cómo estas representan condiciones de mercado razonables para el cliente inversionista.</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Para el análisis de las condiciones de mercado, el intermediario de valores debe tener en cuenta la información suministrada por los sistemas de negociación y/o registro de valores o por el proveedor de precios para valoración, así como la información de las operaciones recientes en las cuales ha participado el intermediario. En el caso que la información provista por los sistemas de negociación y/o registro o el proveedor de precios no sea suficiente para establecer las condiciones de mercado de una operación, el intermediario deberá aplicar y documentar los procedimientos que considere pertinentes para determinar las condiciones de negociación que considera razonables para la respectiva operación.</w:t>
      </w:r>
    </w:p>
    <w:p>
      <w:pPr>
        <w:pStyle w:val="Normal"/>
        <w:pBdr>
          <w:left w:val="single" w:sz="4" w:space="4" w:color="000000"/>
        </w:pBdr>
        <w:jc w:val="both"/>
        <w:rPr>
          <w:rFonts w:ascii="Arial" w:hAnsi="Arial" w:cs="Arial"/>
          <w:b/>
          <w:b/>
          <w:sz w:val="16"/>
          <w:szCs w:val="16"/>
          <w:highlight w:val="yellow"/>
        </w:rPr>
      </w:pPr>
      <w:r>
        <w:rPr>
          <w:rFonts w:cs="Arial" w:ascii="Arial" w:hAnsi="Arial"/>
          <w:b/>
          <w:sz w:val="16"/>
          <w:szCs w:val="16"/>
          <w:highlight w:val="yellow"/>
        </w:rPr>
      </w:r>
    </w:p>
    <w:p>
      <w:pPr>
        <w:pStyle w:val="Normal"/>
        <w:pBdr>
          <w:left w:val="single" w:sz="4" w:space="4" w:color="000000"/>
        </w:pBdr>
        <w:jc w:val="both"/>
        <w:rPr>
          <w:rFonts w:ascii="Arial" w:hAnsi="Arial" w:cs="Arial"/>
          <w:b/>
          <w:b/>
          <w:sz w:val="16"/>
          <w:szCs w:val="16"/>
        </w:rPr>
      </w:pPr>
      <w:r>
        <w:rPr>
          <w:rFonts w:cs="Arial" w:ascii="Arial" w:hAnsi="Arial"/>
          <w:b/>
          <w:sz w:val="16"/>
          <w:szCs w:val="16"/>
        </w:rPr>
        <w:t>4.1.3. Los intermediarios de valores deben implementar el libro de instrucciones internas para la realización de operaciones de que trata el numeral 4 del artículo 7.4.1.1.4 del Decreto 2555 de 2010, de acuerdo con los principios establecidos a continuación:</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4.1.3.1. Oportunidad. El registro de operaciones en el libro de instrucciones internas debe realizarse de manera oportuna. Para el efecto, la entidad debe registrar la información en el libro el mismo día en el que sea celebrada la respectiva operación, sin perjuicio de que el cumplimiento de las obligaciones de entrega de información al inversionista se realice de manera previa a la realización de la operación. </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b/>
          <w:sz w:val="16"/>
          <w:szCs w:val="16"/>
        </w:rPr>
        <w:t>4.1.3.2. Información sobre las condiciones de la operación. Cada operación debe incluir la siguiente información:</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4.1.3.2.1. La identificación de la contraparte y las características de la instrucción recibida, junto con la fecha y hora de recepción de la misma.</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4.1.3.2.2. La información necesaria para identificar los medios a través de los cuales se pueda verificar el cumplimiento de las obligaciones de entrega de información al inversionista, incluyendo el análisis de conveniencia y de la información de las condiciones de mercado de la operación, de acuerdo al numeral 4.1.2. precedente.</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4.1.3.2.3. La identificación o referencia del comprobante de registro de la operación en el sistema de registro de operaciones sobre valores o divisas.</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b/>
          <w:sz w:val="16"/>
          <w:szCs w:val="16"/>
        </w:rPr>
        <w:t>4.1.3.3. Integralidad. Hacen parte integral del libro de instrucciones internas, los comprobantes del registro de la operación, los documentos o medios verificables en los cuales se valide el cumplimiento de las obligaciones de entrega de información al cliente inversionista y, en el caso de productos complejos, la acreditación por parte del inversionista de la recomendación profesional recibida previo a la operación.</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Heading1"/>
        <w:rPr/>
      </w:pPr>
      <w:r>
        <w:rPr/>
        <w:t>5. RÉGIMEN APLICABLE AL REGISTRO DE OPERACIONES CON INSTRUMENTOS FINANCIEROS DERIVADOS Y CON PRODUCTOS ESTRUCTUR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 no previsto por el presente Capítulo, el registro de operaciones con instrumentos financieros derivados y con productos estructurados en las cuales se interponga una cámara de riesgo central de contraparte se rige por lo establecido en los reglamentos de la misma y del respectivo sistema de registro de operaciones</w:t>
      </w:r>
      <w:r>
        <w:rPr>
          <w:rFonts w:cs="Arial" w:ascii="Arial" w:hAnsi="Arial"/>
          <w:b/>
          <w:sz w:val="16"/>
          <w:szCs w:val="16"/>
        </w:rPr>
        <w:t>.</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Las entidades vigiladas que administren sistemas de registro de operaciones sobre valores y deseen implementar el registro de operaciones con instrumentos financieros derivados y con productos estructurados negociadas en el OTC o que no sean estandarizadas deben cumplir los requerimientos establecidos en los arts. 2.15.1.1.2, 2.15.1.1.3 y 2.15.1.1.6 del Decreto 2555 de 201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dicionalmente, cuando se negocien las operaciones mencionadas en el párrafo anterior y éstas sean sobre divisas, su registro se debe realizar de acuerdo con las instrucciones que para el efecto establezca la Junta Directiva del Banco de la Repúblic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8720"/>
      <w:pgMar w:left="1701" w:right="1701"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t>PARTE III – TÍTULO II – CAPÍTULO II</w:t>
      <w:tab/>
      <w:t xml:space="preserve">                                                                                                 PÁGINA  6</w:t>
    </w:r>
  </w:p>
  <w:p>
    <w:pPr>
      <w:pStyle w:val="Footer"/>
      <w:rPr>
        <w:rFonts w:ascii="Arial" w:hAnsi="Arial" w:cs="Arial"/>
        <w:b/>
        <w:b/>
        <w:sz w:val="18"/>
        <w:szCs w:val="18"/>
      </w:rPr>
    </w:pPr>
    <w:r>
      <w:rPr>
        <w:rFonts w:cs="Arial" w:ascii="Arial" w:hAnsi="Arial"/>
        <w:b/>
        <w:sz w:val="18"/>
        <w:szCs w:val="18"/>
      </w:rPr>
      <w:t>Circular Externa  019 de 2021                                                                                                  Octubre de 2021</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kern w:val="2"/>
      <w:sz w:val="16"/>
      <w:szCs w:val="32"/>
    </w:rPr>
  </w:style>
  <w:style w:type="paragraph" w:styleId="Heading2">
    <w:name w:val="Heading 2"/>
    <w:basedOn w:val="Normal"/>
    <w:next w:val="Normal"/>
    <w:qFormat/>
    <w:pPr>
      <w:numPr>
        <w:ilvl w:val="1"/>
        <w:numId w:val="1"/>
      </w:numPr>
      <w:tabs>
        <w:tab w:val="clear" w:pos="708"/>
        <w:tab w:val="left" w:pos="1080" w:leader="none"/>
      </w:tabs>
      <w:jc w:val="both"/>
      <w:outlineLvl w:val="1"/>
    </w:pPr>
    <w:rPr>
      <w:rFonts w:ascii="Arial" w:hAnsi="Arial" w:cs="Arial"/>
      <w:b/>
      <w:b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2">
    <w:name w:val="WW8Num2z2"/>
    <w:qFormat/>
    <w:rPr>
      <w:b w:val="false"/>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caps/>
      <w:kern w:val="2"/>
      <w:sz w:val="16"/>
      <w:szCs w:val="32"/>
      <w:lang w:val="es-ES"/>
    </w:rPr>
  </w:style>
  <w:style w:type="character" w:styleId="Ttulo2Car">
    <w:name w:val="Título 2 Car"/>
    <w:qFormat/>
    <w:rPr>
      <w:rFonts w:ascii="Arial" w:hAnsi="Arial" w:eastAsia="Times New Roman" w:cs="Arial"/>
      <w:b/>
      <w:bCs/>
      <w:sz w:val="16"/>
      <w:szCs w:val="16"/>
      <w:lang w:val="es-ES"/>
    </w:rPr>
  </w:style>
  <w:style w:type="character" w:styleId="TextodegloboCar">
    <w:name w:val="Texto de globo Car"/>
    <w:qFormat/>
    <w:rPr>
      <w:rFonts w:ascii="Lucida Grande;Arial" w:hAnsi="Lucida Grande;Arial" w:eastAsia="Times New Roman"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
    </w:rPr>
  </w:style>
  <w:style w:type="character" w:styleId="AsuntodelcomentarioCar">
    <w:name w:val="Asunto del comentario Car"/>
    <w:qFormat/>
    <w:rPr>
      <w:rFonts w:ascii="Times New Roman" w:hAnsi="Times New Roman" w:eastAsia="Times New Roman" w:cs="Times New Roman"/>
      <w:b/>
      <w:bCs/>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TDC">
    <w:name w:val="Título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jc w:val="both"/>
    </w:pPr>
    <w:rPr>
      <w:rFonts w:ascii="Arial" w:hAnsi="Arial" w:cs="Arial"/>
      <w:b/>
      <w:bCs/>
      <w:sz w:val="16"/>
      <w:szCs w:val="20"/>
    </w:rPr>
  </w:style>
  <w:style w:type="paragraph" w:styleId="Contents2">
    <w:name w:val="TOC 2"/>
    <w:basedOn w:val="Normal"/>
    <w:next w:val="Normal"/>
    <w:pPr>
      <w:ind w:left="159" w:hanging="0"/>
      <w:jc w:val="both"/>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12:00Z</dcterms:created>
  <dc:creator>Pilar Cabrera</dc:creator>
  <dc:description/>
  <cp:keywords/>
  <dc:language>en-US</dc:language>
  <cp:lastModifiedBy>Gabriel Armando Ospina Garcia</cp:lastModifiedBy>
  <cp:lastPrinted>2019-05-24T16:34:00Z</cp:lastPrinted>
  <dcterms:modified xsi:type="dcterms:W3CDTF">2021-10-07T23: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